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lang w:val="uk-UA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Р О З П О Р Я Д Ж Е Н Н Я  № 12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ільського голов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hadow/>
          <w:sz w:val="27"/>
          <w:szCs w:val="27"/>
        </w:rPr>
      </w:pPr>
      <w:r>
        <w:rPr>
          <w:rFonts w:cs="Tahoma" w:ascii="Tahoma" w:hAnsi="Tahoma"/>
          <w:b/>
          <w:shadow/>
          <w:sz w:val="27"/>
          <w:szCs w:val="27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 xml:space="preserve">від «02» листопада 2021 року    </w:t>
        <w:tab/>
        <w:t xml:space="preserve">        </w:t>
        <w:tab/>
        <w:tab/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ідвіз учні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ідповідно до</w:t>
      </w:r>
      <w:r>
        <w:rPr>
          <w:color w:val="000000"/>
          <w:sz w:val="28"/>
          <w:szCs w:val="28"/>
          <w:lang w:eastAsia="uk-UA"/>
        </w:rPr>
        <w:t xml:space="preserve"> ПОЛОЖЕННЯ про порядок використання шкільних автобусів Озернянської територіальної громади, звернення батьків учнів ЗОШ І-ІІІ ст. с. Озерної, клопотання директора ЗОШ І-ІІІ ст. с. Озерної, з метою  </w:t>
      </w:r>
      <w:r>
        <w:rPr>
          <w:sz w:val="28"/>
        </w:rPr>
        <w:t xml:space="preserve"> </w:t>
      </w:r>
      <w:r>
        <w:rPr>
          <w:sz w:val="28"/>
          <w:szCs w:val="28"/>
          <w:shd w:fill="FFFFFF" w:val="clear"/>
          <w:lang w:eastAsia="uk-UA"/>
        </w:rPr>
        <w:t>організованого регулярного безкоштовного підвозу учнів, які проживають за межею пішохідної доступності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Директору</w:t>
      </w:r>
      <w:r>
        <w:rPr>
          <w:color w:val="000000"/>
          <w:sz w:val="28"/>
          <w:szCs w:val="28"/>
          <w:lang w:eastAsia="uk-UA"/>
        </w:rPr>
        <w:t xml:space="preserve"> ЗОШ І-ІІІ ст. с. Озерної БЕРЕСТЕЦЬКІЙ Н.Б.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  <w:lang w:eastAsia="uk-UA"/>
        </w:rPr>
        <w:t>забезпечити використання  шкільного  автобуса  для  здійснення  підвозу учнів, які проживають в селі Осташівці та Данилівці до місця навчання та у зворотному напрям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  <w:lang w:eastAsia="uk-UA"/>
        </w:rPr>
        <w:t>Забезпечити наявність необхідної  документації (маршрутний лист, наказ закладу освіти, що використовує автобус і список осіб, які перевозяться) у відповідності з діючими нормативно-правовими актами України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Контроль за виконанням розпорядження доручити заступникові голови сільської ради МЕТЕЛЬСЬКОМУ А.П.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Назар РОМАНІВ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Тарас ДМИТ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sz w:val="36"/>
      <w:lang w:val="uk-UA" w:bidi="ar-SA"/>
    </w:rPr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15:00Z</dcterms:created>
  <dc:creator>User</dc:creator>
  <dc:description/>
  <cp:keywords/>
  <dc:language>en-US</dc:language>
  <cp:lastModifiedBy>oz6</cp:lastModifiedBy>
  <cp:lastPrinted>2021-11-02T14:33:00Z</cp:lastPrinted>
  <dcterms:modified xsi:type="dcterms:W3CDTF">2021-11-12T12:33:00Z</dcterms:modified>
  <cp:revision>6</cp:revision>
  <dc:subject/>
  <dc:title> </dc:title>
</cp:coreProperties>
</file>