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450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Синів Оксани Михайл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2500 га для будівництва та обслуговування житлового будинку, господарських будівель та споруд в селі Яцківці по вулиці Центральна 234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Синів Оксані Михайл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2500 га для будівництва та обслуговування житлового будинку, господарських будівель та споруд в селі Яцківці по вулиці Центральна 234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Синів Оксані Михайл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4:54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5-12T12:48:00Z</dcterms:modified>
  <cp:revision>3</cp:revision>
  <dc:subject/>
  <dc:title>ОЗЕРНЯНСЬКА СІЛЬСЬКА РАДА</dc:title>
</cp:coreProperties>
</file>