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581025" cy="77152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47" r="-62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ЗЕРНЯНСЬКА СІЛЬСЬК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БОРІВСЬКОГО РАЙОН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НОПІЛЬ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ЬМЕ СКЛИКАНН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</w:t>
      </w:r>
      <w:r>
        <w:rPr>
          <w:b/>
          <w:sz w:val="28"/>
          <w:szCs w:val="28"/>
          <w:lang w:val="ru-RU"/>
        </w:rPr>
        <w:t>’</w:t>
      </w:r>
      <w:r>
        <w:rPr>
          <w:b/>
          <w:sz w:val="28"/>
          <w:szCs w:val="28"/>
        </w:rPr>
        <w:t>ЯТА СЕСІ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І Ш Е Н Н Я  №17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/>
      </w:pPr>
      <w:r>
        <w:rPr>
          <w:b/>
          <w:sz w:val="28"/>
          <w:szCs w:val="28"/>
        </w:rPr>
        <w:t>Від 15 січня  2021  року</w:t>
      </w:r>
    </w:p>
    <w:p>
      <w:pPr>
        <w:pStyle w:val="Normal"/>
        <w:rPr/>
      </w:pPr>
      <w:r>
        <w:rPr>
          <w:b/>
          <w:sz w:val="28"/>
          <w:szCs w:val="28"/>
        </w:rPr>
        <w:br/>
        <w:t xml:space="preserve">Про  надання  дозволу  на  складанн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екту землеустрою, щодо відведенн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емельних  ділянок  у власніст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———————————————————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еруючись ст. 26 Закону України «Про місцеве самоврядування», ст. 12,81, 116,118, 121,122  Земельного  Кодексу  України , ст. 25, 26 Закону України «Про землеустрій»  та розглянувши заяву  Чуби Оксани Володимирівни про надання  дозволу на складання проекту землеустрою, щодо відведення земельних ділянок у власність орієнтовною площею – 0,4800 га для ведення особистого селянського господарства в селі Богданівка поза межами населеного пункту, сесі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И Р І Ш И Л А 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  Дати  дозвіл  Чубі Оксані Володимирівні на  складання проекту землеустрою, щодо відведення земельних  ділянок у власність  орієнтовною площею – 0,4800 га для ведення особистого селянського господарства в селі Богданівка поза межами населеного пункту за рахунок земель запасу не наданих у власність і постійне користуванн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 Гр. Чубі Оксані Володимирівні  виготовити з урахуванням вимог ст. 118, 186, 186-1 Земельного Кодексу України та державних стандартів, норм і правил у сфері землеустрою, проект землеустрою щодо відведення   земельної  ділянк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роект землеустрою представити  на затвердження сесії сільської ради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4. Контроль за виконанням даного рішення покласти на сільського голову і комісію з питань  земельних  відносин,природокористування ,планування  території ,будівництва,архітектури,охорони  пам’яток ,історичного середовища  та благоустрою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Сільський голова:                                                                Ростислав  БІДУЛА  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8T11:36:00Z</dcterms:created>
  <dc:creator>Сільська рада</dc:creator>
  <dc:description/>
  <cp:keywords/>
  <dc:language>en-US</dc:language>
  <cp:lastModifiedBy>oz6</cp:lastModifiedBy>
  <cp:lastPrinted>2020-12-09T16:08:00Z</cp:lastPrinted>
  <dcterms:modified xsi:type="dcterms:W3CDTF">2021-01-27T14:30:00Z</dcterms:modified>
  <cp:revision>4</cp:revision>
  <dc:subject/>
  <dc:title>Озернянська  сільська  рада</dc:title>
</cp:coreProperties>
</file>