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2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8 лютого 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их ділянок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их  ділянок у власність  гр. Онищак  Петра Андрійовича загальною площею –0, 4343 га ,ділянка №1- 0,1000 га, ділянка №2- 0,0876 га ,ділянка №3-0,0700 га ,ділянка №4 -0,1767 га ,для ведення особистого селянського господарства в  селі Озерна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Затвердити проект землеустрою щодо відведення земельних ділянок у власність  гр. Онищак Петру Андрійовичу площею –0,4343 га ділянка №1 -0,1000 га -кадастровий номер земельної ділянки -6122686700:01:001:2063, ділянка №2 -0,0876 га ,кадастровий номер земельної  ділянки -61226867000:02:001:0385,ділянка №3 -0.0700 га –кадастровий  номер  земельної ділянки -6122686700:01:001:2062 ,ділянка №4 -0,1767 ,кадастровий  номер  земельної ділянки -6122686700:01:001:2064 для  ведення особистого селянського господарства ( рілля )  в селі  Озер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дати  у  власність гр. Онищак Петру Андрійовичу земельні ділянки загальною площею -0,4343 га ,ділянка №1 -0,1000 га ,ділянка №2 -0,0876 га,ділянка №3-0,0700 га ,ділянка №4 -0,1767 га  для ведення  особистого  селянського  господарства (рілля ) в селі Озерна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і земельні ділянки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Онищак Петру   Андрій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 ,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2T09:36:00Z</cp:lastPrinted>
  <dcterms:modified xsi:type="dcterms:W3CDTF">2018-02-22T07:38:00Z</dcterms:modified>
  <cp:revision>66</cp:revision>
  <dc:subject/>
  <dc:title>Озернянська сільська рада </dc:title>
</cp:coreProperties>
</file>