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                                                            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ринадцята  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>687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23 квіт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   надання  дозволу  на розробку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технічної документації  із землеустрою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 )  меж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Малюта Євгенії Василівні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Малюта  Євгенії   Василівни про надання  дозволу  на  розробку  технічної  документації із землеустрою щодо  встановлення (відновлення ) меж земельної  ділянки в натурі (на місцевості ) площею -1,0000 га  для ведення особистого  селянського  господарства - рілля в  селі Богданівка 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заперечувати  гр.Малюта  Євгенії  Василівні стосовно прийняття наказу  про  надання  дозволу  на виготовлення технічної документації із  землеустрою щодо встановлення (відновлення ) меж земельної ділянки в натурі (на місцевості ) площею - 1,0000 га для  ведення особистого  селянського  господарства –землі  сільськогосподарського  призначення ( рілля) в селі Богданівка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4-27T14:39:00Z</cp:lastPrinted>
  <dcterms:modified xsi:type="dcterms:W3CDTF">2018-04-27T11:39:00Z</dcterms:modified>
  <cp:revision>74</cp:revision>
  <dc:subject/>
  <dc:title>                                                                                                                 Озернянська  сільська  рада</dc:title>
</cp:coreProperties>
</file>