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ПЛЕНАРНЕ  ЗАСІ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сільської ради №2474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3 вересня 2020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аяву Муравського Володимира Володимировича про  внесення  змін  до пункту 1 рішення  сесії  №2474 від  03 вересня 2020  року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пункт 1 рішення  сесії  Озернянської  сільської ради  від 03  вересня 2020  року за №2474 і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Дати дозвіл на складання проекту землеустрою щодо відведення земельних ділянок у власність площею 1,6360 га, а саме: ділянка №1 – 1,0914 га, ділянка №2 – 0,5446 га для ведення особистого селянського господарства на території Осташ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7:00Z</dcterms:created>
  <dc:creator>Сільська рада</dc:creator>
  <dc:description/>
  <cp:keywords/>
  <dc:language>en-US</dc:language>
  <cp:lastModifiedBy>oz6</cp:lastModifiedBy>
  <cp:lastPrinted>2021-10-21T11:57:00Z</cp:lastPrinted>
  <dcterms:modified xsi:type="dcterms:W3CDTF">2021-11-02T13:47:00Z</dcterms:modified>
  <cp:revision>3</cp:revision>
  <dc:subject/>
  <dc:title>Озернянська  сільська  рада</dc:title>
</cp:coreProperties>
</file>