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701</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Шайген Марії Васил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айген Марії Василівни про затвердження  технічної  документації  із  землеустрою щодо  встановлення  (відновлення)  меж  земельних   ділянок   в  натурі (на  місцевості) площею – 0,7310  га з них – 0,5090 га для ведення особистого селянського господарства, ділянка №1 – 0,2395 га, ділянка №2 – 0,2695 га на території Богданівської сільської ради, та 0,2220 га для будівництва та обслуговування житлового будинку, господарських будівель та споруд в селі Богданівка по вулиці Центральна 39,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Відмовити гр. Шайген Марії Василівні у затвердженні технічної документації із землеустрою, щодо встановлення (відновлення) меж земельних ділянок в натурі (на місцевості) площею - 0,7310  га з них – 0,5090 га для ведення особистого селянського господарства, ділянка №1 – 0,2395 га, ділянка №2 – 0,2695 га на території Богданівської сільської ради, та 0,2220 га для будівництва та обслуговування житлового будинку, господарських будівель та споруд в селі Богданівка по вулиці Центральна 39, у зв’язку із тим, що земельні ділянки №1 та №2 не перебувають у комунальній власності Озернянської сільської ради.</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09:44:00Z</dcterms:created>
  <dc:creator>User</dc:creator>
  <dc:description/>
  <cp:keywords/>
  <dc:language>en-US</dc:language>
  <cp:lastModifiedBy>oz6</cp:lastModifiedBy>
  <cp:lastPrinted>2021-05-14T10:03:00Z</cp:lastPrinted>
  <dcterms:modified xsi:type="dcterms:W3CDTF">2021-06-02T13:35:00Z</dcterms:modified>
  <cp:revision>4</cp:revision>
  <dc:subject/>
  <dc:title>Озернянська сільська рада</dc:title>
</cp:coreProperties>
</file>