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38</w:t>
      </w:r>
    </w:p>
    <w:p>
      <w:pPr>
        <w:pStyle w:val="Normal"/>
        <w:jc w:val="both"/>
        <w:rPr/>
      </w:pPr>
      <w:r>
        <w:rPr>
          <w:b/>
          <w:sz w:val="28"/>
        </w:rPr>
        <w:t>від  04 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ебідь Марії Миколаївни про надання  дозволу на складання проекту землеустрою, щодо відведення земельної ділянки у власність орієнтовною  площею – 0,60 га для ведення особистого селянського господарства на  території  Богданівської 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Лебідь Марії Миколаївні  у  наданні дозволу  на  складання  проекту  землеустрою  щодо  відведення  земельної  ділянки  у  власність   у  зв’язку  з  тим , що  дана  земельна  ділянка   включена  в  перелік земельних  ділянок ,які  виставляються на  аукціон права 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4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3-19T13:14:00Z</dcterms:modified>
  <cp:revision>4</cp:revision>
  <dc:subject/>
  <dc:title>Озернянська  сільська  рада</dc:title>
</cp:coreProperties>
</file>