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4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Данильчук Наталії Василівни про надання дозволу на складання проекту землеустрою, щодо відведення земельної ділянки у власність площею – 0,90 га для ведення особистого селянського господарства в селі Нестерівці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Данильчук Наталії Василів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складання проекту землеустрою, щодо відведення земельної ділянки  у власність  площею – 0,90 га для ведення особистого селянського господарства в селі Нестерівці землі сільськогосподарського призначення (рілл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Данильчук Наталії Василівні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2:23:00Z</dcterms:created>
  <dc:creator>Сільська рада</dc:creator>
  <dc:description/>
  <dc:language>en-US</dc:language>
  <cp:lastModifiedBy>User</cp:lastModifiedBy>
  <cp:lastPrinted>2020-12-23T12:24:00Z</cp:lastPrinted>
  <dcterms:modified xsi:type="dcterms:W3CDTF">2021-12-27T22:23:00Z</dcterms:modified>
  <cp:revision>2</cp:revision>
  <dc:subject/>
  <dc:title>Озернянська  сільська  рада</dc:title>
</cp:coreProperties>
</file>