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орів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надцята  се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  № 6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6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  16  березня 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Про затвердження технічної документації і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ж земельної  ділянки в натурі (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гр.Цуп  Мирославу  Володимировичу  «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еруючись ст. 26 Закону України « Про місцеве самоврядування» ст..ст.25, 26 Закону України « Про землеустрій» ст.ст. 12,  107,118,121, 125 126 Земельного Кодексу України , ст. 21 Закону  України « Про державний земельний кадастр « , Законом України  « Про  державну реєстрацію  речових  прав на  нерухоме  майно та їх обмежень» та розглянувши заяву гр.Цуп  Мирослава  Володимировича  про затвердження  технічної  документації  із землеустрою щодо  встановлення  ( відновлення )  меж  земельної  ділянки  в  натурі на  (місцевості ) площею - 0,8500 га ,з них-0,2500 га для  будівництва та  обслуговування житлового  будинку ,господарських  будівель та споруд  в селі  Озерна  по вулиці Нове село  та 0,6000 для  ведення  особистого селянського господарства  в селі  Озерна  , 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 гр. Цуп  Мирославу  Володимировичу технічну документацію із землеустрою  щодо встановлення  ( відновлення  ) меж  земельних ділянок в натурі  на (місцевості ) площею -0,8500  га, з них – 0,2500 га для будівницт-ва та  обслуговування житлового будинку, господарських  будівель та споруд, кадастровий номер  земельної  ділянки -6122686700:02:019:0001 в  селі  Озерна по вулиці Нове село  та 0,6000 га  для  ведення  особистого селянського господарства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 землі  сільськогосподарського  призначення –рілля ,кадастровий  номер земельної  ділянки – 6122686700:01:001:2056   в селі   Озер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реєструвати  речове право на земельні ділянки  у встановленому  законодавством порядку. </w:t>
      </w:r>
    </w:p>
    <w:p>
      <w:pPr>
        <w:pStyle w:val="Normal"/>
        <w:pBdr>
          <w:bottom w:val="single" w:sz="4" w:space="4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 Цуп Мирославу Володимировичу виконувати обов’язки  власника земельних ділянок  відповідно до  вимог  ст. 91  Земельного Кодексу 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>4. Земельні ділянки використовувати згідно цільового признач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5. Внести відповідні зміни в земельно-кадастр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сільського  голову і комісію з питань  містобудування, будівництва , земельних відносин та охорони навколишнього природн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янський сільський голова :                      Б.Я.Наконечн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9:00Z</dcterms:created>
  <dc:creator>User</dc:creator>
  <dc:description/>
  <cp:keywords/>
  <dc:language>en-US</dc:language>
  <cp:lastModifiedBy>ZEM</cp:lastModifiedBy>
  <cp:lastPrinted>2018-03-27T13:40:00Z</cp:lastPrinted>
  <dcterms:modified xsi:type="dcterms:W3CDTF">2018-03-27T10:41:00Z</dcterms:modified>
  <cp:revision>46</cp:revision>
  <dc:subject/>
  <dc:title>Озернянська сільська рада</dc:title>
</cp:coreProperties>
</file>