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Сікори Надії Іванівни про затвердження проекту землеустрою щодо відведення земельної ділянки у власність  площею - 0,8700 га для ведення особистого селянського господарства, з них ділянка №1 – 0,3700 га в селі Воробіївка, ділянка №2 – 0,5000 га в селі Серединці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Сікорі Надії Іванівні проект землеустрою щодо  відведення земельної  ділянки  у власність  площею – 0,8700 га  для ведення  особистого селянського господарства, з них ділянка №1 – 0,3700 га кадастровий  номер  земельної  ділянки - 6122681600:04:001:0321 в селі Воробіївка, ділянка №2 – 0,5000 га кадастровий номер – 6122681600:05:001:0204 в селі Середин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ікорі Надії Іванівні проект землеустрою щодо  відведення земельної  ділянки  у власність  площею – 0,8700 га  для ведення  особистого селянського господарства, з них ділянка №1 – 0,3700 га кадастровий  номер  земельної  ділянки - 6122681600:04:001:0321 в селі Воробіївка, ділянка №2 – 0,5000 га кадастровий номер – 6122681600:05:001:0204 в селі Середин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Сікорі Надії Ів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Назар РОМАНІВ</w:t>
        <w:br/>
        <w:t xml:space="preserve">          Люба ДАНИЛЬЧУК</w:t>
        <w:br/>
        <w:t xml:space="preserve">   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58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6T14:23:00Z</dcterms:modified>
  <cp:revision>3</cp:revision>
  <dc:subject/>
  <dc:title>Озернянська сільська рада</dc:title>
</cp:coreProperties>
</file>