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30</w:t>
      </w:r>
    </w:p>
    <w:p>
      <w:pPr>
        <w:pStyle w:val="Normal"/>
        <w:rPr/>
      </w:pPr>
      <w:r>
        <w:rPr>
          <w:b/>
          <w:sz w:val="28"/>
          <w:szCs w:val="28"/>
        </w:rPr>
        <w:t>від  13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 Голодрига  Надії  Валеріївні про затвердження проекту землеустрою щодо відведення земельної ділянки у власність  площею – 0,2000 га для ведення особистого селянського господарства  в   селі  Богданівка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Голодрига  Надії  Валеріївні  проект землеустрою щодо  відведення земельної  ділянки  у власність  площею – 0,2000 га  для ведення  особистого селянського господарства -  землі  сільськогосподарського  призначення (рілля), кадастровий  номер  земельної  ділянки - 6122681000:01:002:0373   в  селі  Богдані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Голодрига  Надії  Валеріївні   земельну  ділянку площею –0,2000  га для ведення  особистого селянського господарства  кадастровий  номер  земельної  ділянки - 6122681000:01:002:0373 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Голодрига  Надії  Валеріївні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</w:rPr>
        <w:t>Тарас ДМИТРЕНК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епанія СЛИШ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8:37:00Z</dcterms:created>
  <dc:creator>Сільська рада</dc:creator>
  <dc:description/>
  <cp:keywords/>
  <dc:language>en-US</dc:language>
  <cp:lastModifiedBy>oz6</cp:lastModifiedBy>
  <cp:lastPrinted>2021-11-23T18:00:00Z</cp:lastPrinted>
  <dcterms:modified xsi:type="dcterms:W3CDTF">2021-11-23T16:00:00Z</dcterms:modified>
  <cp:revision>3</cp:revision>
  <dc:subject/>
  <dc:title>Озернянська сільська рада</dc:title>
</cp:coreProperties>
</file>