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2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04  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Мороз Марії Євгенівни про затвердження проекту землеустрою щодо відведення земельної ділянки у власність  площею – 1,3130 га для ведення особистого селянського господарства в селі Богданівка (за межами населеного пункту)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Мороз Марії Євгенівни проект землеустрою щодо  відведення земельної  ділянки  у власність  площею – 1,3130 га  для ведення особистого селянського господарства, кадастровий  номер  земельної  ділянки - 6122681000:01:002:0303 в селі Богданівка (за межами населеного пункт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Мороз Марії Євгенівні земельну  ділянку площею – 1,3130 га для ведення особистого селянського господарства кадастровий  номер  земельної  ділянки - 6122681000:01:002:0303, шляхом поділу земельної ділянки комунальної власності за кадастровим номером 6122681000:01:002:0302 в селі Богданівка (за межами населеного пункт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Мороз Марії Євге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11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3-18T14:39:00Z</dcterms:modified>
  <cp:revision>3</cp:revision>
  <dc:subject/>
  <dc:title>Озернянська сільська рада</dc:title>
</cp:coreProperties>
</file>