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 ділянок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Муравського Володимира Володимировича про затвердження проекту землеустрою щодо відведення земельних ділянок у власність площею – 1,6360 га для ведення особистого селянського господарства, ділянка №1 – 0,5446 га, ділянка №2 – 1,0914 га на території Осташівської сільської ради, сесі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Муравському Володимиру Володимировичу проект землеустрою щодо відведення земельної ділянки у власність площею – 1,6360 га для ведення особистого селянського господарства, ділянка №1 – 0,5446 га, кадастровий номер земельної ділянки - 6122687300:01:002:0086, ділянка №2 – 1,0914 га, кадастровий номер земельної ділянки - 6122687300:01:002:0087 на території Осташ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уравському Володимиру Володимировичу земельну  ділянку площею – 1,6360 га для ведення особистого селянського господарства, ділянка №1 – 0,5446 га, кадастровий номер земельної ділянки - 6122687300:01:002:0086, ділянка №2 – 1,0914 га, кадастровий номер земельної ділянки - 6122687300:01:002:0087 на території Осташ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Муравському Володимиру Володими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20:00Z</dcterms:created>
  <dc:creator>Сільська рада</dc:creator>
  <dc:description/>
  <cp:keywords/>
  <dc:language>en-US</dc:language>
  <cp:lastModifiedBy>oz6</cp:lastModifiedBy>
  <cp:lastPrinted>2022-01-12T10:19:00Z</cp:lastPrinted>
  <dcterms:modified xsi:type="dcterms:W3CDTF">2022-01-12T08:19:00Z</dcterms:modified>
  <cp:revision>3</cp:revision>
  <dc:subject/>
  <dc:title>Озернянська сільська рада</dc:title>
</cp:coreProperties>
</file>