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ИКОНАВЧИЙ КОМІТЕТ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eastAsia="ar-SA"/>
        </w:rPr>
        <w:t>Р І Ш Е Н Н Я  №125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ід 01 жовтня  20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 xml:space="preserve">1 року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розгляд акту обстеження погосподарського двору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в селі Висипівці по вул. Шевченка №262 на факт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сутності житлового будин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підпункту 5 пункту «б» статті 30 Закону України «Про місцеве самоврядування в Україні, розглянувши заяву гр. Телесніцької Соломії Михайлівни та акт обстеження по господарського двору в селі Висипівці по вул. Шевченка №262 Зборівського району Тернопільської області на факт відсутності  житлового будинку, виконком Озернянської сіль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акт обстеження погосподарського двору  в селі Висипівці  по вулиці Шевченка №262 на факт відсутності житлового будинку, акт додаєтьс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Надати дозвіл на списання та вилучення із обліку житлового фонду  житловий будинок в селі Висипівці по вул. Шевченка №262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рості сіл Висипівці, Воробіївка, Кокутківці, Серединці Греля Галині Євгенівні внести зміни до обліку житлового фонду відповідно до даного рішення та інформувати Зборівське бюро технічної інвентаризації про списання даного будинку з житлового фонду.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секретаря сільськ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сільської ради :                                                           Назар РОМАНІВ</w:t>
      </w:r>
    </w:p>
    <w:p>
      <w:pPr>
        <w:pStyle w:val="Normal"/>
        <w:jc w:val="both"/>
        <w:rPr/>
      </w:pPr>
      <w:r>
        <w:rPr>
          <w:lang w:val="uk-UA"/>
        </w:rPr>
        <w:t>Л</w:t>
      </w:r>
      <w:r>
        <w:rPr>
          <w:b/>
          <w:sz w:val="20"/>
          <w:szCs w:val="28"/>
          <w:lang w:val="uk-UA"/>
        </w:rPr>
        <w:t>ариса ДЗЯДИК</w:t>
      </w:r>
    </w:p>
    <w:p>
      <w:pPr>
        <w:pStyle w:val="Normal"/>
        <w:jc w:val="both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  <w:t>Тарас ДМИТРЕНКО</w:t>
      </w:r>
    </w:p>
    <w:p>
      <w:pPr>
        <w:pStyle w:val="Normal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5:48:00Z</dcterms:created>
  <dc:creator>oz</dc:creator>
  <dc:description/>
  <cp:keywords/>
  <dc:language>en-US</dc:language>
  <cp:lastModifiedBy>oz6</cp:lastModifiedBy>
  <cp:lastPrinted>2021-10-12T18:58:00Z</cp:lastPrinted>
  <dcterms:modified xsi:type="dcterms:W3CDTF">2021-10-12T15:58:00Z</dcterms:modified>
  <cp:revision>4</cp:revision>
  <dc:subject/>
  <dc:title>Озернянська сільська рада</dc:title>
</cp:coreProperties>
</file>