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Карпинській  Ірині Вічеславівні .»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 Карпинської  Ірини  Вічеславівни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1500 га  для будівництва та обслуговування житлового  будинку, господарських будівель  та споруд  в селі Озерна  по вулиці Лесі  Українки, 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 Карпинській  Ірині Вічеславівні  площею - 0,1500 га для будівництва і обслуговування житлового будинку ,господарських будівель та  споруд (забудовані  землі під  одно-двохповерховою  забудовою ),кадастровий номер  земельної  ділянки – 6122686700:02:002:0691 в селі Озерна   по вулиці Лесі Українки 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Карпинській Ірині Вічеславівні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 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23T15:08:00Z</cp:lastPrinted>
  <dcterms:modified xsi:type="dcterms:W3CDTF">2018-02-23T13:10:00Z</dcterms:modified>
  <cp:revision>29</cp:revision>
  <dc:subject/>
  <dc:title>                                            Озернянська сільська рада</dc:title>
</cp:coreProperties>
</file>