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ТЕРНОПІЛЬСЬКОГО 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О З П О Р Я Д Ж Е Н Н Я  № 131 - 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25 листопада  2021 рок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робничий календар установ Озернянської сіль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ди в умовах восьмигодинного робочого дня на 2022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 перенесення робочих днів у 2022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Кодексу законів про працю України, враховуючи розпорядження Кабінету Міністрів України від 26 серпня 2021 р. № 1004-р „Про перенесення робочих днів у 2022 році”, з метою раціонального використання робочого часу:</w:t>
      </w:r>
      <w:r>
        <w:rPr>
          <w:color w:val="1D1D1B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робничий календар  установ Озернянської сільської ради в умовах восьмигодинного робочого дня на 2022 рік, яким передбачено 249 робочих днів та 116 днів, робота в які не проводиться, із загальною кількістю 1987 робочих годин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зяти до відома, щ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під час розрахунку норми тривалості робочого часу слід керуватися Кодексом законів про працю України (зі змінами) та Господарським кодексом України (зі змі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  у 2022 році  в установах сільської ради робота не проводиться у такі святкові і неробочі д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1 січня – Новий рі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7 січня, 25 грудня – Різдво Христове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8 березня – Міжнародний жіночий д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24 квітня – Пасха (Великдень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1 травня – День пра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9 травня – День перемоги над нацизмом у Другій світовій війні (День перемог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12 червня – Трійц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28 червня – День Конституції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24 серпня – День незалежності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14 жовтня – День захисників і захисниць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 за графіком п’ятиденного робочого тижня з вихідними днями у суботу та неділю у 2022 році вихідні дні у суботу 1 січня переносяться на понеділок 3 січня, вихідний день у неділю 24 квітня – на понеділок 25 квітня, вихідний день у неділю 1 травня – на понеділок 2 травня, вихідний день у неділю 12 червня – на понеділок 13 червня і вихідний день у неділю 25 грудня – на понеділок 26 груд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Керівникам установ сільської ради для працівників, яким установлено п’ятиденний робочий тиждень із двома вихідними днями в суботу та неділю, перенести у 2021 році в порядку та на умовах, визначених законодавством, робочі дні з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неділка 7 березня на суботу 12 берез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неділка 27 червня на суботу 2 лип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  напередодні святкових і неробочих днів 6 січня, 12 березня, 2 липня, 23 серпня та 13 жовтня 2022 року тривалість роботи працівників, крім працівників, зазначених у статті 51 Кодексу законів про працю України (зі змінами), скорочується на одну годи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6.  прийняте роботодавцем рішення про перенесення робочих днів змінює графік роботи  установ сільської ради та норму тривалості робочого часу в місяцях, у яких запроваджено перенесення робочих днів, тому всі дії щодо надання відпусток, виходу на роботу мають здійснюватися за зміненим у зв'язку з перенесенням робочих днів графіком роботи установ. При цьому слід мати на увазі, що у разі перенесення робочого дня, який передує святковому чи неробочому дню, на інший вихідний день, для збереження балансу робочого часу за рік тривалість роботи у цей перенесений робочий день має відповідати тривалості передсвяткового робочого д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22:00Z</dcterms:created>
  <dc:creator>oz</dc:creator>
  <dc:description/>
  <cp:keywords/>
  <dc:language>en-US</dc:language>
  <cp:lastModifiedBy>oz6</cp:lastModifiedBy>
  <cp:lastPrinted>2021-11-26T09:57:00Z</cp:lastPrinted>
  <dcterms:modified xsi:type="dcterms:W3CDTF">2021-11-26T14:31:00Z</dcterms:modified>
  <cp:revision>9</cp:revision>
  <dc:subject/>
  <dc:title>Озернянська сільська рада </dc:title>
</cp:coreProperties>
</file>