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675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відинського Євгена Володими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9182 га з них – 0,6682 га для ведення особистого селянського господарства, з них ділянка №1 – 0,2048 га, ділянка №2 – 0,4634 га в селі Нестерівці, та 0,25 га для будівництва та обслуговування житлового будинку господарських будівель та споруд в селі Нестерівці по вулиці Джерельна 83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Свідинському Євгену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9182 га з них – 0,6682 га для ведення особистого селянського господарства, з них ділянка №1 – 0,2048 га, ділянка №2 – 0,4634 га в селі Нестерівці – землі  сільськогосподарського  призначення  (рілля), та 0,25 га для будівництва та обслуговування житлового будинку господарських будівель та споруд в селі Нестерівці по вулиці Джерельна 83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відинському Євгену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03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2:57:00Z</dcterms:modified>
  <cp:revision>5</cp:revision>
  <dc:subject/>
  <dc:title>ОЗЕРНЯНСЬКА СІЛЬСЬКА РАДА</dc:title>
</cp:coreProperties>
</file>