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68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Щурко Стефанії Стефані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4490 га для ведення особистого селянського господарства, ділянка №1 площею –0,2000 га, ділянка №2 площею – 0,2490 га  які розташовані на території Богданівської сільської ради, сесі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Щурко Стефанії Стеф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   площею – 0,4490 га для ведення особистого селянського господарства, ділянка №1 площею –0,2000 га, ділянка №2 площею – 0,2490 га  які розташовані на території Богдан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Щурко Стефанії Стеф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32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8T20:46:00Z</dcterms:modified>
  <cp:revision>4</cp:revision>
  <dc:subject/>
  <dc:title>ОЗЕРНЯНСЬКА СІЛЬСЬКА РАДА</dc:title>
</cp:coreProperties>
</file>