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3</w:t>
      </w:r>
    </w:p>
    <w:p>
      <w:pPr>
        <w:pStyle w:val="Normal"/>
        <w:rPr/>
      </w:pPr>
      <w:r>
        <w:rPr>
          <w:b/>
          <w:sz w:val="28"/>
        </w:rPr>
        <w:t>від  23  квіт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однар Михайла Іван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41 га з них – 0,11 га для будівництва та обслуговування житлового будинку, господарських будівель та споруд в селі Осташівці по вулиці Ревова та 0,30 га для ведення особистого селянського господарства з них ділянка №1 – 0,10 га, ділянка №2 – 0,10 га, ділянка №3 – 0,10 га в селі Осташ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Боднар Михайлу Ів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41 га з них – 0,11 га для будівництва та обслуговування житлового будинку, господарських будівель та споруд в селі Осташівці по вулиці Ревова та 0,30 га для ведення особистого селянського господарства з них ділянка №1 – 0,10 га, ділянка №2 – 0,10 га, ділянка №3 – 0,10 га в селі Осташівці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однар Михайлу Іва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14:00Z</dcterms:created>
  <dc:creator>Сільська рада</dc:creator>
  <dc:description/>
  <cp:keywords/>
  <dc:language>en-US</dc:language>
  <cp:lastModifiedBy>oz6</cp:lastModifiedBy>
  <cp:lastPrinted>2021-05-17T09:05:00Z</cp:lastPrinted>
  <dcterms:modified xsi:type="dcterms:W3CDTF">2021-05-17T06:05:00Z</dcterms:modified>
  <cp:revision>6</cp:revision>
  <dc:subject/>
  <dc:title>ОЗЕРНЯНСЬКА СІЛЬСЬКА РАДА</dc:title>
</cp:coreProperties>
</file>