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  <w:br/>
        <w:t>Р І Ш Е Н Н Я  №836</w:t>
      </w:r>
    </w:p>
    <w:p>
      <w:pPr>
        <w:pStyle w:val="Normal"/>
        <w:jc w:val="both"/>
        <w:rPr/>
      </w:pPr>
      <w:r>
        <w:rPr>
          <w:b/>
          <w:sz w:val="28"/>
        </w:rPr>
        <w:t>від 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0,121 Земельного Кодексу України  розглянувши заяву гр. Добощука  Михайла  Орестовича про надання дозволу на розробку технічної документації із землеустрою, щодо  встановлення  (відновлення ) меж земельної ділянки в натурі (на місцевості )  площею –1,0000 га для ведення особистого селянського господарства  на  території  Богданівської сільської  рад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Добощуку Михайлу  Орест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ділянки  в натурі  ( на місцевості )   площею –1,0000 га  для ведення особистого селянського господарства на території  Богданівської  сільської  ради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Добощуку  Михайлу  Орестовичу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3:21:00Z</dcterms:created>
  <dc:creator>Сільська рада</dc:creator>
  <dc:description/>
  <cp:keywords/>
  <dc:language>en-US</dc:language>
  <cp:lastModifiedBy>oz6</cp:lastModifiedBy>
  <cp:lastPrinted>2021-08-13T15:10:00Z</cp:lastPrinted>
  <dcterms:modified xsi:type="dcterms:W3CDTF">2021-08-21T13:21:00Z</dcterms:modified>
  <cp:revision>2</cp:revision>
  <dc:subject/>
  <dc:title>ОЗЕРНЯНСЬКА СІЛЬСЬКА РАДА</dc:title>
</cp:coreProperties>
</file>