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61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ід 23 квітня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розглянувши заяву Джуган  Олега  Васильовича про затвердження проекту землеустрою щодо відведення земельної ділянки у власність  площею - 0,2890 га для  ведення  особистого  селянського   господарства   на  території  Озернянської  сільської  ради ,сесі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Джуган  Олегу Васильовичу проект землеустрою щодо  відведення земельної   ділянки  у власність  площею – 0,2890  га для ведення особистого  селянського  господарства ,кадастровий  номер  земельної  ділянки 6122686700:01:001: 2576  на  території  Озернянської  сільської  ради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дати  у  власність гр. Джуган  Олегу  Васильовичу земельну ділянку площею – 0,2890 га  для ведення особистого  селянського  господарства кадастровий  номер  земельної  ділянки - 6122686700:01:001:2576  на  території  Озернянської  сільської  ради ,шляхом  поділу  земельної  ділянки  комунальної  власності  за  кадастровим  номером – 6122686700:01:001:2078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Громадянину   Джуган  Олегу  Васильовичу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Ростислав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8:56:00Z</dcterms:created>
  <dc:creator>Сільська рада</dc:creator>
  <dc:description/>
  <cp:keywords/>
  <dc:language>en-US</dc:language>
  <cp:lastModifiedBy>oz6</cp:lastModifiedBy>
  <cp:lastPrinted>2020-12-08T17:05:00Z</cp:lastPrinted>
  <dcterms:modified xsi:type="dcterms:W3CDTF">2021-05-14T12:03:00Z</dcterms:modified>
  <cp:revision>9</cp:revision>
  <dc:subject/>
  <dc:title>Озернянська сільська рада</dc:title>
</cp:coreProperties>
</file>