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03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Костюк Василя Богдан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54 га для ведення особистого селянського господарства на території Нестер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Костюк Василю Богдан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54 га для ведення особистого селянського господарства на території Нестерів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Костюк Василю Богдан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10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1:44:00Z</dcterms:modified>
  <cp:revision>4</cp:revision>
  <dc:subject/>
  <dc:title>ОЗЕРНЯНСЬКА СІЛЬСЬКА РАДА</dc:title>
</cp:coreProperties>
</file>