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39</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их  ділянок  в натурі (на місцевості)</w:t>
      </w:r>
    </w:p>
    <w:p>
      <w:pPr>
        <w:pStyle w:val="Normal"/>
        <w:rPr>
          <w:sz w:val="20"/>
          <w:szCs w:val="20"/>
          <w:lang w:val="uk-UA"/>
        </w:rPr>
      </w:pPr>
      <w:r>
        <w:rPr>
          <w:b/>
          <w:sz w:val="28"/>
          <w:szCs w:val="20"/>
          <w:lang w:val="uk-UA"/>
        </w:rPr>
        <w:t>гр. Танцовні  Ірині   Іван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Танцовни  Ірини Іванівни про затвердження  технічної  документації  із  землеустрою щодо  встановлення  (відновлення)  меж  земельних  ділянок в  натурі (на  місцевості) площею –1,0269 га, з них - 0,2500 га для  будівництва  та  обслуговування  житлового  будинку,господарських  будівель  та  споруд  в  селі Кокутківці  вулиця  Бучинська №409 та 0,7769 га для ведення особистого селянського господарства, ділянка №1 - 0,0619га, ділянка №2 - 0,2617 га ,ділянка №3 - 0,2533 га  в селі  Кокутківці, ділянка №4 - 0,2000 га в селі  Кокутківці ( за  межами  населеного пункту ) , Озернянська  сільська  рада </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Танцовні  Ірині  Іванівні технічну документацію із землеустрою  щодо встановлення  (відновлення) меж  земельних  ділянок в  натурі (на  місцевості) площею –1,0269 га, з них -0,2500 га для  будівництва  та  обслуговування  житлового  будинку,господарських  будівель  та  споруд  в  селі Кокутківці вулиця Бучинська №409 та 0,7769 га для ведення особистого селянського господарства, ділянка №1 - 0,0619 га, кадастровий  номер  земельної  ділянки -  6122681600:03:001:0199, ділянка №2 - 0,2617 га кадастровий  номер  земельної  ділянки – 6122681600:03:001:0198, ділянка №3 - 0,2533 га, кадастровий номер земельної ділянки – 6122681600:01:002:0258 в селі Кокутківці, ділянка №4 - 0,2000 га кадастровий  номер земельної  ділянки – 6122681600:01:002:0261 в селі Кокутківці  (за  межами населеного пункту).</w:t>
      </w:r>
    </w:p>
    <w:p>
      <w:pPr>
        <w:pStyle w:val="Normal"/>
        <w:ind w:firstLine="709"/>
        <w:jc w:val="both"/>
        <w:rPr>
          <w:sz w:val="28"/>
          <w:szCs w:val="20"/>
          <w:lang w:val="uk-UA"/>
        </w:rPr>
      </w:pPr>
      <w:r>
        <w:rPr>
          <w:sz w:val="28"/>
          <w:szCs w:val="20"/>
          <w:lang w:val="uk-UA"/>
        </w:rPr>
        <w:t>2. Передати  у  власність гр. Танцовній  Ірині  Іванівні  земельні  ділянки площею –1,0269 га, з них -0,2500 га для  будівництва  та  обслуговування  житлового  будинку,господарських  будівель  та  споруд  в  селі Кокутківці вулиця Бучинська №409 та 0,7769 га  для ведення особистого селянського господарства, ділянка №1- 0,0619 га,кадастровий  номер  земельної  ділянки -  6122681600:03:001: 0199 ,ділянка №2-0,2617 га кадастровий  номер  земельної  ділянки – 6122681600:03:001:0198  ,ділянка №3 - 0,2533 га, кадастровий номер земельної ділянки – 6122681600:01:002:0258 в селі Кокутківці, ділянка №4 - 0,2000 га кадастровий  номер земельної  ділянки – 6122681600:01:002:0261, шляхом поділу земельної ділянки комунальної власності за кадастровим номером – 6122681600:01:002:0264 в селі Кокутківці  (за  межами населеного пункту).</w:t>
      </w:r>
    </w:p>
    <w:p>
      <w:pPr>
        <w:pStyle w:val="Normal"/>
        <w:ind w:firstLine="709"/>
        <w:jc w:val="both"/>
        <w:rPr>
          <w:sz w:val="28"/>
          <w:szCs w:val="20"/>
          <w:lang w:val="uk-UA"/>
        </w:rPr>
      </w:pPr>
      <w:r>
        <w:rPr>
          <w:sz w:val="28"/>
          <w:szCs w:val="20"/>
          <w:lang w:val="uk-UA"/>
        </w:rPr>
        <w:t xml:space="preserve">3. Зареєструвати  речове право на земельні   ділянки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Танцовній  Ірині  Іванівні виконувати обов’язки  власника земельних ділянок  відповідно до  вимог  ст. 91  Земельного Кодексу  України.</w:t>
      </w:r>
    </w:p>
    <w:p>
      <w:pPr>
        <w:pStyle w:val="Normal"/>
        <w:ind w:firstLine="709"/>
        <w:jc w:val="both"/>
        <w:rPr/>
      </w:pPr>
      <w:r>
        <w:rPr>
          <w:sz w:val="28"/>
          <w:szCs w:val="20"/>
          <w:lang w:val="uk-UA"/>
        </w:rPr>
        <w:t>5. Земельні   ділянки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eastAsia="uk-UA"/>
        </w:rPr>
      </w:pPr>
      <w:r>
        <w:rPr>
          <w:b/>
          <w:sz w:val="20"/>
        </w:rPr>
        <w:t xml:space="preserve">Тарас ДМИТРЕНКО </w:t>
      </w:r>
    </w:p>
    <w:p>
      <w:pPr>
        <w:pStyle w:val="Normal"/>
        <w:rPr>
          <w:b/>
          <w:b/>
          <w:sz w:val="22"/>
          <w:szCs w:val="28"/>
        </w:rPr>
      </w:pPr>
      <w:r>
        <w:rPr>
          <w:b/>
          <w:sz w:val="20"/>
        </w:rPr>
        <w:t>Степанія СЛИШ</w:t>
      </w:r>
    </w:p>
    <w:p>
      <w:pPr>
        <w:pStyle w:val="Normal"/>
        <w:rPr>
          <w:b/>
          <w:b/>
          <w:sz w:val="22"/>
          <w:szCs w:val="28"/>
          <w:lang w:val="uk-UA"/>
        </w:rPr>
      </w:pPr>
      <w:r>
        <w:rPr>
          <w:b/>
          <w:sz w:val="22"/>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2:56:00Z</dcterms:created>
  <dc:creator>User</dc:creator>
  <dc:description/>
  <cp:keywords/>
  <dc:language>en-US</dc:language>
  <cp:lastModifiedBy>oz6</cp:lastModifiedBy>
  <cp:lastPrinted>2021-08-17T14:26:00Z</cp:lastPrinted>
  <dcterms:modified xsi:type="dcterms:W3CDTF">2021-08-17T11:27:00Z</dcterms:modified>
  <cp:revision>4</cp:revision>
  <dc:subject/>
  <dc:title>Озернянська сільська рада</dc:title>
</cp:coreProperties>
</file>