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56</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Мних Уляні Мирослав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них Уляни Мирославівни про затвердження  технічної  документації  із  землеустрою щодо  встановлення  (відновлення)  меж  земельних ділянок  в  натурі (на  місцевості) площею – 1,4200 га для ведення особистого селянського господарства, ділянка №1 – 0,4500 га, ділянка  №2- 0,9700 г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1. Затвердити гр. Мних Уляні Мирославівні технічну документацію із землеустрою  щодо встановлення  (відновлення) меж  земельних ділянок  в  натурі (на місцевості) площею – 1,4200 га для ведення особистого селянського господарства, ділянка №1 – 0,4500 га, кадастровий  номер земельної ділянки – 6122681000:01:002:0378, ділянка  №2 - 0,9700 га, кадастровий номер земельної ділянки – 6122681000:01:002:0379 на  території  Богданівської сільської ради.</w:t>
      </w:r>
    </w:p>
    <w:p>
      <w:pPr>
        <w:pStyle w:val="Normal"/>
        <w:ind w:firstLine="709"/>
        <w:jc w:val="both"/>
        <w:rPr>
          <w:sz w:val="28"/>
          <w:szCs w:val="28"/>
          <w:lang w:val="uk-UA"/>
        </w:rPr>
      </w:pPr>
      <w:r>
        <w:rPr>
          <w:sz w:val="28"/>
          <w:szCs w:val="20"/>
          <w:lang w:val="uk-UA"/>
        </w:rPr>
        <w:t xml:space="preserve">2. Передати у власність  гр. Мних Уляні Мирославівні  земельні  ділянки  площею - </w:t>
      </w:r>
      <w:r>
        <w:rPr>
          <w:sz w:val="28"/>
          <w:szCs w:val="28"/>
          <w:lang w:val="uk-UA"/>
        </w:rPr>
        <w:t>1,4200 га для ведення особистого селянського господарства, ділянка №1 – 0,4500 га, кадастровий  номер земельної ділянки – 6122681000:01:002:0378, ділянка  №2 - 0,9700 га, кадастровий номер земельної ділянки – 6122681000:01:002:0379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них Уляні Мирослав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55:00Z</dcterms:created>
  <dc:creator>User</dc:creator>
  <dc:description/>
  <dc:language>en-US</dc:language>
  <cp:lastModifiedBy>User</cp:lastModifiedBy>
  <cp:lastPrinted>2020-12-14T12:00:00Z</cp:lastPrinted>
  <dcterms:modified xsi:type="dcterms:W3CDTF">2021-12-27T22:55:00Z</dcterms:modified>
  <cp:revision>2</cp:revision>
  <dc:subject/>
  <dc:title>Озернянська сільська рада</dc:title>
</cp:coreProperties>
</file>