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борівського 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динадцята  се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 І Ш Е Н Н Я  №5</w:t>
      </w:r>
      <w:r>
        <w:rPr>
          <w:sz w:val="28"/>
          <w:szCs w:val="28"/>
          <w:lang w:val="en-US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8 лютого  2018 року </w:t>
      </w: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 встановлення 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турі  (на місцевості )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 ст.26  Закону  України « Про місцеве  самоврядування « ст.25,26 Закону  України « Про землеустрій « ст.12,120 Земельного Кодексу  України  та розглянувши  заяву гр.Христинич Ярослава  Володимировича  про надання  йому дозволу на розробку технічної документації із  землеустрою щодо  встановлення (відновлення ) меж земельної ділянки в  натурі (на місцевості площею -0,2500 га  для будівництва та  обслуговування житлового будинку ,господарських  будівель та споруд ,придбаних  згідно  рішення  суду  від 21 квітня  2008 року в селі  Озерна по вулиці  Нове  село №37 а, Озернянська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дозвіл  Христинич  Ярославу Володимировичу на  розробку  технічної  документації із землеустрою  щодо встановлення ( відновлення ) меж  земельної  ділянки  в натурі ( на місцевості ) площею-0,2500 га  для  будівництва та  обслуговування  житлового  будинку ,господарських будівель та  споруд придбаних  згідно  рішення  суду  від 21  квітня 2008  року в селі  Озерна  по  вулиці Нове село №37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Христинич Ярославу  Володимирови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Замовити  розробку  вищезгаданої  документації в організаціях ,які  мають  відповідний дозвіл(ліцензію ) на  проведення  таких  робіт, та укласти угоду  на їх викона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на  затвердження чергової  сесії 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 рішення покласти на  сільського  голову  Наконечного Б.Я. і комісію з питань 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4:00Z</dcterms:created>
  <dc:creator>Сільська рада</dc:creator>
  <dc:description/>
  <cp:keywords/>
  <dc:language>en-US</dc:language>
  <cp:lastModifiedBy>ZEM</cp:lastModifiedBy>
  <cp:lastPrinted>2018-02-23T12:42:00Z</cp:lastPrinted>
  <dcterms:modified xsi:type="dcterms:W3CDTF">2018-02-23T10:43:00Z</dcterms:modified>
  <cp:revision>23</cp:revision>
  <dc:subject/>
  <dc:title>Озернянська сільська рада </dc:title>
</cp:coreProperties>
</file>