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П</w:t>
      </w:r>
      <w:r>
        <w:rPr>
          <w:b/>
          <w:sz w:val="28"/>
          <w:szCs w:val="28"/>
          <w:lang w:eastAsia="ar-SA"/>
        </w:rPr>
        <w:t>’</w:t>
      </w:r>
      <w:r>
        <w:rPr>
          <w:b/>
          <w:sz w:val="28"/>
          <w:szCs w:val="28"/>
          <w:lang w:val="uk-UA" w:eastAsia="ar-SA"/>
        </w:rPr>
        <w:t>ЯТА СЕСІЯ</w:t>
      </w:r>
    </w:p>
    <w:p>
      <w:pPr>
        <w:pStyle w:val="Normal"/>
        <w:suppressAutoHyphens w:val="true"/>
        <w:jc w:val="center"/>
        <w:rPr>
          <w:b/>
          <w:b/>
          <w:sz w:val="28"/>
          <w:szCs w:val="28"/>
          <w:lang w:val="uk-UA" w:eastAsia="ar-SA"/>
        </w:rPr>
      </w:pPr>
      <w:r>
        <w:rPr>
          <w:b/>
          <w:sz w:val="28"/>
          <w:szCs w:val="28"/>
          <w:lang w:val="uk-UA" w:eastAsia="ar-SA"/>
        </w:rPr>
        <w:t>Р І Ш Е Н Н Я  №179</w:t>
      </w:r>
    </w:p>
    <w:p>
      <w:pPr>
        <w:pStyle w:val="Normal"/>
        <w:rPr/>
      </w:pPr>
      <w:r>
        <w:rPr>
          <w:b/>
          <w:sz w:val="28"/>
          <w:szCs w:val="20"/>
          <w:lang w:val="uk-UA"/>
        </w:rPr>
        <w:t>від 15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Турок Ользі Михайлівні</w:t>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Турок Ользі Михайлівні про затвердження  технічної  документації  із  землеустрою щодо  встановлення  (відновлення)  меж  земельних   ділянок   в  натурі (на  місцевості) площею – 0,7800 га з них - 0,1300 га для будівництва та обслуговування житлового будинку, господарських будівель та споруд в селі Серединці вулиця За Церквою 118 та 0,6500 га для ведення особистого селянського господарства: ділянка  №1 - 0,4900 га, ділянка №2- 0,1600 га в селі Серединці,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Турок Ользі Михайлівні  технічну документацію із землеустрою  щодо встановлення  ( відновлення  ) меж  земельних   ділянок   в  натурі (на  місцевості ) площею –0,7800  га з них 0,1300 га для будівництва та обслуговування житлового будинку, господарських будівель та споруд, кадастровий номер – 6122681600:05:001:0122 в селі Серединці вулиця За Церквою 118 та 0,6500 га для ведення особистого селянського господарства ділянка  №1 - 0,4900 га, кадастровий номер земельної ділянки – 6122681600:01:002:0213, ділянка №2- 0,1600 га, кадастровий номер земельної ділянки – 6122681600:05:001:0173 в селі Серединці.</w:t>
      </w:r>
    </w:p>
    <w:p>
      <w:pPr>
        <w:pStyle w:val="Normal"/>
        <w:ind w:firstLine="709"/>
        <w:jc w:val="both"/>
        <w:rPr>
          <w:sz w:val="28"/>
          <w:szCs w:val="20"/>
          <w:lang w:val="uk-UA"/>
        </w:rPr>
      </w:pPr>
      <w:r>
        <w:rPr>
          <w:sz w:val="28"/>
          <w:szCs w:val="20"/>
          <w:lang w:val="uk-UA"/>
        </w:rPr>
        <w:t>2.Передати  у  власність  гр. Турок Ользі Михайлівні земельні  ділянки площею – площею –0,7800  га з них 0,1300 га для будівництва та обслуговування житлового будинку, господарських будівель та споруд, кадастровий номер – 6122681600:05:001:0122 в селі Серединці вулиця За Церквою 118 та 0,6500 га для ведення особистого селянського господарства ділянка  №1 - 0,4900 га, кадастровий номер земельної ділянки – 6122681600:01:002:0213, ділянка №2- 0,1600 га, кадастровий номер земельної ділянки – 6122681600:05:001:0173 в селі Середин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Турок Ользі Михай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7:18:00Z</dcterms:created>
  <dc:creator>User</dc:creator>
  <dc:description/>
  <cp:keywords/>
  <dc:language>en-US</dc:language>
  <cp:lastModifiedBy>User</cp:lastModifiedBy>
  <cp:lastPrinted>2020-12-14T12:00:00Z</cp:lastPrinted>
  <dcterms:modified xsi:type="dcterms:W3CDTF">2021-01-18T20:51:00Z</dcterms:modified>
  <cp:revision>4</cp:revision>
  <dc:subject/>
  <dc:title>Озернянська сільська рада</dc:title>
</cp:coreProperties>
</file>