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441</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Лисій Марії Петрівні</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Лисої Марії Петрівни про затвердження  технічної  документації  із  землеустрою щодо  встановлення  (відновлення)  меж  земельних   ділянок   в  натурі (на  місцевості) загальною площею – 0,7000  га для  ведення особистого селянського господарства; ділянка №1 – 0,4000 га, ділянка №2 – 0,2000 га в селі Богданівка, ділянка №3 – 0,1000 га на території Богдан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Лисій Марії Петрівні технічну документацію із землеустрою  щодо встановлення  (відновлення) меж  земельної   ділянки   в  натурі (на  місцевості) загальною площею – 0,7000 га для ведення особистого селянського господарства, ділянка №1 – 0,4000 га кадастровий номер земельної ділянки – 6122681000:02:001:0150 в селі Богданівка, ділянка №2 – 0,2000 га кадастровий номер земельної ділянки – 6122681000:02:001:0152 в селі Богданівка, ділянка №3 – 0,1000 га кадастровий номер земельної ділянки – 6122681000:01:002:0311 на території Богданівської сільської ради.  </w:t>
      </w:r>
    </w:p>
    <w:p>
      <w:pPr>
        <w:pStyle w:val="Normal"/>
        <w:ind w:firstLine="709"/>
        <w:jc w:val="both"/>
        <w:rPr/>
      </w:pPr>
      <w:r>
        <w:rPr>
          <w:sz w:val="28"/>
          <w:szCs w:val="20"/>
          <w:lang w:val="uk-UA"/>
        </w:rPr>
        <w:t>2. Передати у власність  Лисій Марії Петрівні  земельні   ділянки   загальною площею – 0,7000 га для ведення особистого селянського господарства, ділянка №1 – 0,4000 га кадастровий номер земельної ділянки – 6122681000:02:001:0150 в селі Богданівка, ділянка №2 – 0,2000 га кадастровий номер земельної ділянки – 6122681000:02:001:0152 в селі Богданівка, ділянка №3 – 0,1000 га кадастровий номер земельної ділянки – 6122681000:01:002:0311 на території Богданівської сільської ради, шляхом поділу земельної ділянки комунальної власності за кадастровим номером: 6122681000:01:001:1545.</w:t>
      </w:r>
    </w:p>
    <w:p>
      <w:pPr>
        <w:pStyle w:val="Normal"/>
        <w:ind w:firstLine="709"/>
        <w:jc w:val="both"/>
        <w:rPr>
          <w:sz w:val="28"/>
          <w:szCs w:val="20"/>
          <w:lang w:val="uk-UA"/>
        </w:rPr>
      </w:pPr>
      <w:r>
        <w:rPr>
          <w:sz w:val="28"/>
          <w:szCs w:val="20"/>
          <w:lang w:val="uk-UA"/>
        </w:rPr>
        <w:t xml:space="preserve">  </w:t>
      </w: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Лисій Марії Петр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2:41:00Z</dcterms:created>
  <dc:creator>User</dc:creator>
  <dc:description/>
  <cp:keywords/>
  <dc:language>en-US</dc:language>
  <cp:lastModifiedBy>Користувач</cp:lastModifiedBy>
  <cp:lastPrinted>2020-12-14T12:00:00Z</cp:lastPrinted>
  <dcterms:modified xsi:type="dcterms:W3CDTF">2021-05-12T14:40:00Z</dcterms:modified>
  <cp:revision>5</cp:revision>
  <dc:subject/>
  <dc:title>Озернянська сільська рада</dc:title>
</cp:coreProperties>
</file>