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10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Мних Анастасії Русланівни про затвердження проекту землеустрою щодо відведення земельної ділянки у власність площею – 0,6000 га для ведення особистого селянського господарства  в  селі Кокут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них Анастасії Русланівні проект землеустрою щодо  відведення земельної  ділянки  у власність  площею –0,6000 га  для ведення  особистого селянського господарства ,кадастровий  номер  земельної  ділянки - 6122681600:01:002:0278  в  селі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них Анастасії Русланівні земельну  ділянку площею –0,6000 га  для ведення  особистого селянського господарства, кадастровий  номер  земельної  ділянки - 6122681600:01:002:0278  в  селі Кокут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Мних Анастасії Русл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8:55:00Z</dcterms:created>
  <dc:creator>Сільська рада</dc:creator>
  <dc:description/>
  <cp:keywords/>
  <dc:language>en-US</dc:language>
  <cp:lastModifiedBy>oz6</cp:lastModifiedBy>
  <cp:lastPrinted>2021-11-03T16:53:00Z</cp:lastPrinted>
  <dcterms:modified xsi:type="dcterms:W3CDTF">2021-11-03T14:53:00Z</dcterms:modified>
  <cp:revision>4</cp:revision>
  <dc:subject/>
  <dc:title>Озернянська сільська рада</dc:title>
</cp:coreProperties>
</file>