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4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 ст.25 Закону  України  «Про  землеустрій», ст.21 Закону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 Карпінського Євгена Романовича про затвердження проекту землеустрою щодо відведення земельної ділянки у власність площею – 0,2000 га для ведення особистого селянського господарства  на території Озернянської сільської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Карпінському  Євгену  Романовичу проект землеустрою щодо  відведення земельної  ділянки  у власність  площею – 0,2000 га  для ведення  особистого селянського господарства -  землі  сільськогосподарського призначення (рілля), кадастровий номер земельної ділянки – 6122686700:01:001:2666 на території Озернянської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 у  власність гр. Карпінському  Євгену  Романовичу земельну  ділянку площею –0,2000 га для ведення  особистого селянського господарства  кадастровий  номер  земельної  ділянки - 6122686700:01:001:2666 на території Озернянської сільської ра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Карпінському  Євгену  Роман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 ДМИТРЕНКО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6:24:00Z</dcterms:created>
  <dc:creator>Сільська рада</dc:creator>
  <dc:description/>
  <dc:language>en-US</dc:language>
  <cp:lastModifiedBy>User</cp:lastModifiedBy>
  <cp:lastPrinted>2020-12-08T17:05:00Z</cp:lastPrinted>
  <dcterms:modified xsi:type="dcterms:W3CDTF">2021-12-27T16:24:00Z</dcterms:modified>
  <cp:revision>2</cp:revision>
  <dc:subject/>
  <dc:title>Озернянська сільська рада</dc:title>
</cp:coreProperties>
</file>