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9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риценка Петра Сафроновича про надання  дозволу на складання проекту землеустрою, щодо відведення земельної ділянки у власність  орієнтовною  площею – 0,5079 га для ведення особистого селянського господарства, ділянка №1 – 0,1200 га в селі Озерна, ділянка №2 – 0,3879 га на території Озернянської  сільської 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риценко Петру Сафроновичу на  складання проекту землеустрою, щодо відведення земельної  ділянки у власність  орієнтовною площею –0,5079 га для ведення особистого селянського господарства, ділянка №1 – 0,1200 га в селі Озерна, ділянка №2 – 0,3879 га на території Озернянської  сільської 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иценко Петру Сафро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сільської ради                                                             </w:t>
      </w:r>
      <w:r>
        <w:rPr>
          <w:b/>
          <w:sz w:val="28"/>
        </w:rPr>
        <w:t>Назар РОМАНІВ</w:t>
        <w:br/>
      </w:r>
      <w:r>
        <w:rPr>
          <w:b/>
          <w:sz w:val="20"/>
        </w:rPr>
        <w:t xml:space="preserve">          Люба ДАНИЛЬЧУК</w:t>
        <w:br/>
        <w:t xml:space="preserve">          Степанія СЛИШ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2:51:00Z</dcterms:created>
  <dc:creator>Сільська рада</dc:creator>
  <dc:description/>
  <cp:keywords/>
  <dc:language>en-US</dc:language>
  <cp:lastModifiedBy>oz6</cp:lastModifiedBy>
  <cp:lastPrinted>2021-12-30T14:50:00Z</cp:lastPrinted>
  <dcterms:modified xsi:type="dcterms:W3CDTF">2021-12-30T12:51:00Z</dcterms:modified>
  <cp:revision>2</cp:revision>
  <dc:subject/>
  <dc:title>Озернянська  сільська  рада</dc:title>
</cp:coreProperties>
</file>