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47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Чернецького Ярослава Ярослав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площею– 0,1754 га для будівництва та обслуговування житлового будинку, господарських будівель та споруд в селі Озерна по вулиці Шевченка 45, придбаного згідно рішення суду від 23 листопада 2020 року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Чернецькому Ярославу Ярослав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1754 га для будівництва та обслуговування житлового будинку, господарських будівель та споруд в селі Озерна по вулиці Шевченка 45, придбаного згідно рішення суду від 23 листопада 2020 року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Чернецькому Ярославу Ярослав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4:56:00Z</dcterms:created>
  <dc:creator>Сільська рада</dc:creator>
  <dc:description/>
  <cp:keywords/>
  <dc:language>en-US</dc:language>
  <cp:lastModifiedBy>oz6</cp:lastModifiedBy>
  <cp:lastPrinted>2021-06-23T17:55:00Z</cp:lastPrinted>
  <dcterms:modified xsi:type="dcterms:W3CDTF">2021-06-23T14:56:00Z</dcterms:modified>
  <cp:revision>2</cp:revision>
  <dc:subject/>
  <dc:title>ОЗЕРНЯНСЬКА СІЛЬСЬКА РАДА</dc:title>
</cp:coreProperties>
</file>