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альчишин Богдана Богдановича про надання  дозволу на складання проекту землеустрою, щодо відведення земельної ділянки у власність  орієнтовною  площею – 0,6000 га для ведення особистого селянського господарства, ділянка №1 – 0,2000 га, ділянка №2 – 0,2000 га, ділянка №3 – 0,2000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альчишин Богдану Богдановичу на  складання проекту землеустрою, щодо відведення земельної  ділянки у власність  орієнтовною площею – 0,6000 га для ведення особистого селянського господарства, ділянка №1 – 0,2000 га, ділянка №2 – 0,2000 га, ділянка №3 – 0,2000 г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альчишин Богдану Богд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1:00Z</dcterms:modified>
  <cp:revision>4</cp:revision>
  <dc:subject/>
  <dc:title>Озернянська  сільська  рада</dc:title>
</cp:coreProperties>
</file>