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3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04  берез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Бойко Івана Івановича про надання  дозволу на складання проекту землеустрою, щодо відведення земельної ділянки у власність  орієнтовною  площею – 0,8130 га для ведення особистого селянського господарства на території Богдан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Бойко Івану Івановичу на  складання проекту землеустрою, щодо відведення земельної  ділянки у власність  орієнтовною площею –0,8130 га для ведення особистого селянського господарства за рахунок земель  запасу ненаданих у власність і постійне  користування – землі  сільськогосподарського  призначення (рілля) на території Богданівсько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Бойко Івану Івановичу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13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3-18T14:41:00Z</dcterms:modified>
  <cp:revision>3</cp:revision>
  <dc:subject/>
  <dc:title>Озернянська  сільська  рада</dc:title>
</cp:coreProperties>
</file>