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0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гр.Отрубець  Андрію Володимировичу «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Отрубець Андрія Володимиро-вича 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1519 га  для будівництва та обслуговування житлового  будинку, господарських будівель  та споруд  в селі Озерна   по вулиці Зарудка №27, 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 Отрубець Андрія Володимировича площею - 0,1519 га для будівництва і обслуговування житлового будинку ,господарських будівель та  споруд (забудовані  землі під  одно-двохповерховою  забудовою ),кадастровий номер  земельної  ділянки – 6122686700:02:003:0382 в селі Озерна по вулиці Зарудка  №27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Отрубець  Андрію Володимировичу 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,земельних  відносин  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19T12:30:00Z</cp:lastPrinted>
  <dcterms:modified xsi:type="dcterms:W3CDTF">2018-02-23T13:46:00Z</dcterms:modified>
  <cp:revision>35</cp:revision>
  <dc:subject/>
  <dc:title>                                            Озернянська сільська рада</dc:title>
</cp:coreProperties>
</file>