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 ділянок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Шаварин  Віталія  Ігоровича про затвердження проекту землеустрою щодо відведення земельної ділянки у власність  площею - 0,7566 га для  ведення  особистого  селянського   господарства  ,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Шаварин  Віталію  Ігоровичу проект землеустрою щодо  відведення земельної  ділянки  у власність  площею – 0,7566 га для ведення особистого  селянського  господарства , кадастровий  номер  земельної ділянки – 6122686700:01:001:2574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аварин  Віталію  Ігоровичу земельні  ділянки площею –  0,7566 га для ведення особистого  селянського  господарства кадастровий  номер  земельної  ділянки - 6122686700:01:001:2574 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 Шаварин  Віталію  Ігор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headerReference w:type="default" r:id="rId3"/>
      <w:footerReference w:type="default" r:id="rId4"/>
      <w:type w:val="nextPage"/>
      <w:pgSz w:w="11906" w:h="16838"/>
      <w:pgMar w:left="1417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6:00Z</dcterms:modified>
  <cp:revision>14</cp:revision>
  <dc:subject/>
  <dc:title>Озернянська сільська рада</dc:title>
</cp:coreProperties>
</file>