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eastAsia="ar-SA"/>
        </w:rPr>
        <w:t>Р І Ш Е Н Н Я  №</w:t>
      </w:r>
      <w:r>
        <w:rPr>
          <w:b/>
          <w:sz w:val="28"/>
          <w:szCs w:val="28"/>
          <w:lang w:val="uk-UA" w:eastAsia="ar-SA"/>
        </w:rPr>
        <w:t>67</w:t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меж земельних    ділянок   в натурі (на місцевості)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гр. Вітик  Роману Йосиповичу</w:t>
        <w:br/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Керуючись ст. 26 Закону України «Про місцеве самоврядування» ст..ст.25, 26 Закону України «Про землеустрій» ст.ст. 12,  107,118,121, 125 126 Земельного Кодексу України , ст. 21 Закону  України « Про державний земельний кадастр»  , Законом України  « Про  державну реєстрацію  речових  прав на  нерухоме  майно та їх обмежень» та розглянувши заяву гр. Вітик  Романа Йосиповича  про затвердження  технічної  документації  із  землеустрою щодо  встановлення  ( відновлення )  меж  земельних   ділянок   в  натурі (на  місцевості ) площею –1,2700 га, з них – 0,2500 га  для  будівництва  та  обслуговування  житлового будинку,господарських  будівель  та споруд  в селі  Яцківці по  вулиці  Центральна  №195  та 1,0200 га  для  ведення  особистого  селянського  господарства  ,ділянка  №1 -0, 0200 га в селі Яцківці  ,ділянка №2- 1,0000 га  на території  Богданівської  сільської ради , Озернянська сільська рад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В И Р І Ш И Л А 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1. Затвердити   гр.Вітик  Роману  Йосиповичу  технічну документацію із землеустрою  щодо встановлення  ( відновлення  ) меж  земельних   ділянок   в  натурі (на  місцевості ) площею –1.2700 га, з них – 0,2500 га  для  будівництва  та  обслуговування  житлового  будинку,господарських  будівель  та споруд ,кадастровий  номер  земельної ділянки – 6122681000:05:001:0163  в селі  Яцківці  по  вулиці  Центральна №195 та 1,0200га  для  ведення  особистого  селянського  господарства , ділянка №1 -0,0200 га ,кадастровий номер  земельної ділянки – 6122681000:05:001:0164  в селі Яцківці  , ділянка №2 –1,0000 га ,кадастровий номер  земельної  ділянки -6122681000:01:002:0279 на  території  Богданівської сільської ради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2.Передати  у  власність  гр. Вітик  Роману  Йосиповичу земельні  ділянки площею –1.2700 га, з них – 0,2500 га  для  будівництва  та  обслуговування  житлового  будинку,господарських  будівель  та споруд ,кадастровий  номер  земельної ділянки – 6122681000:05:001:0163  в селі  Яцківці  по  вулиці  Центральна №195 та 1,0200 га  для  ведення  особистого  селянського  господарства , ділянка №1 -0,0200 га ,кадастровий номер  земельної ділянки – 6122681000:05:001:0164  в селі Яцківці  , ділянка №2 –1,0000 га ,кадастровий номер  земельної  ділянки -6122681000:01:002:0279 на  території  Богданівської сільської ради,шляхом  поділу  земельної  ділянки  комунальної власності  за  кадастровим  номером – 6122681000:01:001:1540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3. Зареєструвати  речове право на земельні   ділянки у встановленому  законодавством  порядку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4. Гр. Вітик  Роману  Йосиповичу виконувати обов’язки  власника земельних  ділянок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5. Земельні    ділянки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,історичного середовища та благоустро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 xml:space="preserve">  </w:t>
      </w:r>
      <w:r>
        <w:rPr>
          <w:b/>
          <w:sz w:val="28"/>
          <w:szCs w:val="22"/>
          <w:lang w:val="uk-UA"/>
        </w:rPr>
        <w:t>Озернянський  сільський голова :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6:24:00Z</dcterms:created>
  <dc:creator>User</dc:creator>
  <dc:description/>
  <cp:keywords/>
  <dc:language>en-US</dc:language>
  <cp:lastModifiedBy>oz6</cp:lastModifiedBy>
  <cp:lastPrinted>2020-12-11T12:56:00Z</cp:lastPrinted>
  <dcterms:modified xsi:type="dcterms:W3CDTF">2021-03-05T11:13:00Z</dcterms:modified>
  <cp:revision>5</cp:revision>
  <dc:subject/>
  <dc:title>Озернянська сільська рада</dc:title>
</cp:coreProperties>
</file>