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81025" cy="77152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47" r="-6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ЗЕРНЯНСЬКА СІЛЬСЬКА РАД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ТЕРНОПІЛЬСЬКОГО РАЙОН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НОПІЛЬ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ЬМЕ СКЛИКА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ДВАДЦЯТА СЕС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І Ш Е Н Н Я  №1636</w:t>
      </w:r>
    </w:p>
    <w:p>
      <w:pPr>
        <w:pStyle w:val="Normal"/>
        <w:rPr/>
      </w:pPr>
      <w:r>
        <w:rPr>
          <w:b/>
          <w:sz w:val="28"/>
          <w:szCs w:val="28"/>
        </w:rPr>
        <w:t>від  22  грудня  2021 року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затвердження проекту землеустрою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щодо відведення земельної ділянки у постійне користуванн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еруючись  ст. 12,118,123,125,126  Земельного Кодексу України , ст. 26  Закону  України «Про  місцеве  самоврядування», ст.25 Закону  України  «Про  землеустрій» ,ст.21 Закону  України «Про державний  земельний  кадастр» Закону  України «Про  державну  реєстрацію речових  прав на  нерухоме  майно та їх обтяжень» і  розглянувши  заяву </w:t>
      </w:r>
      <w:r>
        <w:rPr>
          <w:sz w:val="28"/>
          <w:shd w:fill="FFFFFF" w:val="clear"/>
        </w:rPr>
        <w:t>РЕЛІГІЙНОЇ ОРГАНІЗАЦІЇ "ПАРАФІЯ СВЯТОГО АРХИСТРАТИГА МИХАЇЛА С. ДАНИЛІВЦІ ЗБОРІВСЬКОГО РАЙОНУ ТЕРНОПІЛЬСЬКО-ЗБОРІВСЬКОЇ АРХИЄПАРХІЇ УКРАЇНСЬКОЇ ГРЕКО-КАТОЛИЦЬКОЇ ЦЕРКВИ"</w:t>
      </w:r>
      <w:r>
        <w:rPr>
          <w:sz w:val="32"/>
          <w:szCs w:val="28"/>
        </w:rPr>
        <w:t xml:space="preserve"> </w:t>
      </w:r>
      <w:r>
        <w:rPr>
          <w:sz w:val="28"/>
          <w:szCs w:val="28"/>
        </w:rPr>
        <w:t>про затвердження проекту землеустрою щодо відведення земельної ділянок у постійне користування площею – 0,1180 га для будівництва та обслуговування будівель громадських та релігійних  організацій в селі Данилівці по вулиці Село №175,  Озернянська  сільська  ра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 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Затвердити  </w:t>
      </w:r>
      <w:r>
        <w:rPr>
          <w:sz w:val="28"/>
          <w:shd w:fill="FFFFFF" w:val="clear"/>
        </w:rPr>
        <w:t>РЕЛІГІЙНІЙ ОРГАНІЗАЦІЇ "ПАРАФІЯ СВЯТОГО АРХИСТРАТИГА МИХАЇЛА С. ДАНИЛІВЦІ ЗБОРІВСЬКОГО РАЙОНУ ТЕРНОПІЛЬСЬКО-ЗБОРІВСЬКОЇ АРХИЄПАРХІЇ УКРАЇНСЬКОЇ ГРЕКО-КАТОЛИЦЬКОЇ ЦЕРКВИ"</w:t>
      </w:r>
      <w:r>
        <w:rPr>
          <w:sz w:val="28"/>
          <w:szCs w:val="28"/>
        </w:rPr>
        <w:t xml:space="preserve">  проект землеустрою щодо  відведення земельної  ділянки у постійне користування площею – 0,1180 га для будівництва та обслуговування  будівель громадських  та  релігійних  організацій, кадастровий номер: 6122687300:03:001:0231 в селі Данилівці по вулиці Село №175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Передати у постійне користування </w:t>
      </w:r>
      <w:r>
        <w:rPr>
          <w:sz w:val="28"/>
          <w:shd w:fill="FFFFFF" w:val="clear"/>
        </w:rPr>
        <w:t>РЕЛІГІЙНІЙ ОРГАНІЗАЦІЇ "ПАРАФІЯ СВЯТОГО АРХИСТРАТИГА МИХАЇЛА С. ДАНИЛІВЦІ ЗБОРІВСЬКОГО РАЙОНУ ТЕРНОПІЛЬСЬКО-ЗБОРІВСЬКОЇ АРХИЄПАРХІЇ УКРАЇНСЬКОЇ ГРЕКО-КАТОЛИЦЬКОЇ ЦЕРКВИ"</w:t>
      </w:r>
      <w:r>
        <w:rPr>
          <w:sz w:val="28"/>
          <w:szCs w:val="28"/>
        </w:rPr>
        <w:t xml:space="preserve"> земельну  ділянку площею – 0,1180 га для будівництва та обслуговування  будівель громадських  та  релігійних  організацій, кадастровий номер: 6122687300:03:001:0231 в селі Данилівці по вулиці Село №175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Зареєструвати  речове  право на земельні  ділянки у встановленому законодавством порядк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4. </w:t>
      </w:r>
      <w:r>
        <w:rPr>
          <w:sz w:val="28"/>
          <w:shd w:fill="FFFFFF" w:val="clear"/>
        </w:rPr>
        <w:t xml:space="preserve">РЕЛІГІЙНІЙ ОРГАНІЗАЦІЇ "ПАРАФІЯ СВЯТОГО АРХИСТРАТИГА МИХАЇЛА С. ДАНИЛІВЦІ ЗБОРІВСЬКОГО РАЙОНУ ТЕРНОПІЛЬСЬКО-ЗБОРІВСЬКОЇ АРХИЄПАРХІЇ УКРАЇНСЬКОЇ ГРЕКО-КАТОЛИЦЬКОЇ ЦЕРКВИ" </w:t>
      </w:r>
      <w:r>
        <w:rPr>
          <w:sz w:val="28"/>
          <w:szCs w:val="28"/>
        </w:rPr>
        <w:t>виконувати обов’язки землекористувача  відповідно до вимог ст. 96 Земельного Кодексу Україн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Внести  зміни в земельно-кадастрові  докумен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Контроль  за  виконанням  даного  рішення  покласти на  сільського  голову і комісію  з питань земельних  відносин ,природокористування планування території ,будівництва,архітектури,охорони  пам’яток  історичного  середовища  та  благоустро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кретар  сільської  ради :                                                  Назар  РОМАНІВ </w:t>
      </w:r>
    </w:p>
    <w:p>
      <w:pPr>
        <w:pStyle w:val="Normal"/>
        <w:jc w:val="both"/>
        <w:rPr>
          <w:b/>
          <w:b/>
          <w:sz w:val="20"/>
          <w:szCs w:val="28"/>
        </w:rPr>
      </w:pPr>
      <w:r>
        <w:rPr>
          <w:b/>
          <w:sz w:val="20"/>
          <w:szCs w:val="28"/>
        </w:rPr>
        <w:t>Тарас  ДМИТРЕНКО</w:t>
      </w:r>
    </w:p>
    <w:p>
      <w:pPr>
        <w:pStyle w:val="Normal"/>
        <w:jc w:val="both"/>
        <w:rPr/>
      </w:pPr>
      <w:r>
        <w:rPr>
          <w:b/>
          <w:sz w:val="20"/>
          <w:szCs w:val="28"/>
        </w:rPr>
        <w:t>Степанія СЛИШ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7">
    <w:name w:val="Обычный (веб)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05T08:38:00Z</dcterms:created>
  <dc:creator>Сільська рада</dc:creator>
  <dc:description/>
  <cp:keywords/>
  <dc:language>en-US</dc:language>
  <cp:lastModifiedBy>oz6</cp:lastModifiedBy>
  <cp:lastPrinted>2020-12-08T17:05:00Z</cp:lastPrinted>
  <dcterms:modified xsi:type="dcterms:W3CDTF">2022-01-05T14:36:00Z</dcterms:modified>
  <cp:revision>3</cp:revision>
  <dc:subject/>
  <dc:title>Озернянська сільська рада</dc:title>
</cp:coreProperties>
</file>