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12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5  серпня 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ділянок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 Земельного  Кодексу  України , ст. 25, 26 Закону України «Про землеустрій»  та розглянувши заяву Микитишин   Зіновія  Мирославовича   про надання  дозволу на складання проекту землеустрою, щодо відведення земельних  ділянок у власність орієнтовною площею – 0,38 га для ведення особистого селянського господарства  ,ділянка №1 – 0,20га в урочищі  під лісом ,ділянка №2- 0,1800 га  в урочищі біля  пилорами в селі  Озерна ( за  межами  населеного  пункту ) ,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Дати  дозвіл гр. Микитишин  Зіновію  Мирославовичу на  складання проекту землеустрою, щодо відведення земельних  ділянок у власність  орієнтовною  площею –0,38 га для ведення особистого селянського господарства  ,ділянка №1 – 0,20 га в урочищі  під лісом за рахунок  земель  резервного  фонду ділянка №2- 0,1800 га  в урочищі біля  пилорами   за  рахунок  земель запасу ненаданих  у власність і постійне  користування в селі  Озерна ( за  межами  населеного  пункту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Микитишин  Зіновію  Мирослав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их  діля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Секретар  сільської  ради :                                                         Назар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10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10-04T10:10:00Z</dcterms:modified>
  <cp:revision>2</cp:revision>
  <dc:subject/>
  <dc:title>Озернянська  сільська  рада</dc:title>
</cp:coreProperties>
</file>