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Рябого Євгена Тарасовича  про надання  дозволу на складання проекту землеустрою, щодо відведення земельної ділянки у власність площею – 0,25 га для ведення особистого селянського господарства на території Осташівської сільської ради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Рябому Євгену Тарасовичу на  складання проекту землеустрою, щодо відведення земельної ділянки  у власність  площею – 0,25 га для ведення особистого селянського господарства на території Осташівської сільської ради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ябому Євгену Тарас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9:2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53:00Z</dcterms:modified>
  <cp:revision>4</cp:revision>
  <dc:subject/>
  <dc:title>Озернянська  сільська  рада</dc:title>
</cp:coreProperties>
</file>