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ДИ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746</w:t>
      </w:r>
    </w:p>
    <w:p>
      <w:pPr>
        <w:pStyle w:val="Normal"/>
        <w:rPr/>
      </w:pPr>
      <w:r>
        <w:rPr>
          <w:b/>
          <w:sz w:val="28"/>
        </w:rPr>
        <w:t>від  27 травня  2021 року</w:t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Козюпа Петра Володимировича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3333 га з них 0,1935 га для ведення особистого селянського господарства на території Осташівської сільської ради, та 0,1398 га для будівництва та обслуговування житлового будинку, господарських будівель та споруд в селі Данилівці по вулиці Лопаївка 354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Козюпа Петру Володимир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)  меж  земельних  ділянок  в натурі  (на місцевості ) орієнтовною   площею – 0,3333 га з них 0,1935 га для ведення особистого селянського господарства на території Осташівської сільської ради– землі  сільськогосподарського  призначення  (рілля), та 0,1398 га для будівництва та обслуговування житлового будинку, господарських будівель та споруд в селі Данилівці по вулиці Лопаївка 354 (забудовані землі  під  одно-двохповерховою  забудовою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Козюпа Петру Володимир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38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6-07T13:29:00Z</dcterms:modified>
  <cp:revision>5</cp:revision>
  <dc:subject/>
  <dc:title>ОЗЕРНЯНСЬКА СІЛЬСЬКА РАДА</dc:title>
</cp:coreProperties>
</file>