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88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Шпак  Михайлу Миколай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Шпак Михайла Миколайовича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0000  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1 .Незаперечувати  гр.Шпак Михайлу  Миколайовичу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,0000  га для  ведення особистого  селянського  господарства –землі  сільськогосподарського  призначення ( рілля) в селі  Осташ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3:41:00Z</cp:lastPrinted>
  <dcterms:modified xsi:type="dcterms:W3CDTF">2018-03-21T11:42:00Z</dcterms:modified>
  <cp:revision>54</cp:revision>
  <dc:subject/>
  <dc:title>                                                                                                                 Озернянська  сільська  рада</dc:title>
</cp:coreProperties>
</file>