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№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на заміщення вакант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 посадових осіб місцевого самовряд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апараті управління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ст.10 Закону України «Про службу в органах місцевого самоврядування»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нкурсної комісії Озернянської сільської ради на заміщення вакантних посад посадових  осіб місцевого самоврядування в апараті управління сільської ради, згідно додатку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.3. рішення виконавчого комітету №94 від 24 листопада 2020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: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 № 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ної комісії Озернянської сільської ради для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у на заміщення вакантних посад посадов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іб місцевого самоврядування в апараті управління сільської рад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олова комісії: Антоні Віталій Шандорович – заступник сільського голови. </w:t>
        <w:br/>
        <w:t xml:space="preserve">Секретар комісії: Побер Лідія Василівна –  головний спеціаліст сільської рад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ельський Андрій Петрович – заступник сільського голови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зядик Лариса  Андріївна – головний спеціаліст сільської ради ;</w:t>
      </w:r>
    </w:p>
    <w:p>
      <w:pPr>
        <w:pStyle w:val="Style15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Романів Назар Віталійович – секретар сільської ради;</w:t>
      </w:r>
    </w:p>
    <w:p>
      <w:pPr>
        <w:pStyle w:val="Style15"/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-    </w:t>
      </w:r>
      <w:r>
        <w:rPr>
          <w:sz w:val="28"/>
          <w:szCs w:val="28"/>
        </w:rPr>
        <w:t>Данильчук Люба Василівна -  провідний спеціаліст (юрист)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2:26:00Z</dcterms:created>
  <dc:creator>oz</dc:creator>
  <dc:description/>
  <cp:keywords/>
  <dc:language>en-US</dc:language>
  <cp:lastModifiedBy>oz6</cp:lastModifiedBy>
  <cp:lastPrinted>2021-02-16T14:26:00Z</cp:lastPrinted>
  <dcterms:modified xsi:type="dcterms:W3CDTF">2021-02-18T16:16:00Z</dcterms:modified>
  <cp:revision>14</cp:revision>
  <dc:subject/>
  <dc:title>                 </dc:title>
</cp:coreProperties>
</file>