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0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алюта Романа Олеговича про надання  дозволу на складання проекту землеустрою, щодо відведення земельної ділянки у власність  орієнтовною  площею – 0,2500 га для ведення особистого селянського господарства в селі Богданівк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алюта Роману Олеговичу на  складання проекту землеустрою, щодо відведення земельної  ділянки у власність  орієнтовною площею – 0,2500 га для ведення особистого селянського господарства в селі Богданівка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люта Роману Олег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3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3:37:00Z</dcterms:modified>
  <cp:revision>4</cp:revision>
  <dc:subject/>
  <dc:title>Озернянська  сільська  рада</dc:title>
</cp:coreProperties>
</file>