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92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удзь Володимира Павловича про надання  дозволу на складання проекту землеустрою, щодо відведення земельної ділянки у власність орієнтовною  площею – 2,00 га для ведення особистого селянського господарства на  території  Богданівської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Гудзь Володимиру Павловичу 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ОСЬ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7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3-23T14:27:00Z</dcterms:modified>
  <cp:revision>2</cp:revision>
  <dc:subject/>
  <dc:title>Озернянська  сільська  рада</dc:title>
</cp:coreProperties>
</file>