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 і проект  землеустрою  щодо відведення земельної ділянки   сільськогосподарського  призначення  комунальної  власності  для  подальшого  продажу права  оренди  на  неї на  земельних  торгах площею – 6,7715 га  для ведення  товарного  сільськогосподарського  виробництва,  кадастровий  номер  земельної  ділянки -6122686700:01:001:1989 в селі Озерна (за  межами  населеного  пункту)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6,7715 га для   ведення  товарного   сільськогосподарського  виробництва,  кадастровий  номер  земельної  ділянки -6122686700:01:001:1989 в селі Озерна (за  межами  населеного  пункту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  ведення  товарного   сільськогосподарського  виробництва</w:t>
      </w:r>
      <w:r>
        <w:rPr>
          <w:rFonts w:cs="Times New Roman" w:ascii="Times New Roman" w:hAnsi="Times New Roman"/>
          <w:sz w:val="28"/>
          <w:szCs w:val="24"/>
        </w:rPr>
        <w:t xml:space="preserve"> в  селі  Озерна (за межами населеного пункту)  площею – 6,7715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6700:01:001:1989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товий   розмір орендної плати   земельної  ділянки  площею – 6,7715 га для ведення товарного сільськогосподарського виробництва в селі Озерна (за межами населеного пункту) становить - 2437,69 гривень  (дві тисячі чотириста тридцять сім гривень, 69 копійок), що  становить  12%  від нормативно грошової  оцінки земельної ділянки. Нормативно-грошова  оцінка земельної  ділянки – 20314,12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Крок  аукціону   в розмірі -  0,5 %   від  стартового   розміру  річної  орендної плати  земельної  ділянки  в  сумі – 12</w:t>
      </w:r>
      <w:r>
        <w:rPr>
          <w:sz w:val="28"/>
          <w:lang w:val="uk-UA"/>
        </w:rPr>
        <w:t>,</w:t>
      </w:r>
      <w:r>
        <w:rPr>
          <w:sz w:val="28"/>
        </w:rPr>
        <w:t>19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 умови  договору  оренди земельної  ділянки   площею  - 6,7715 га, кадастровий  номер земельної ділянки – </w:t>
      </w:r>
      <w:r>
        <w:rPr>
          <w:sz w:val="28"/>
          <w:szCs w:val="28"/>
          <w:lang w:val="uk-UA"/>
        </w:rPr>
        <w:t xml:space="preserve">6122686700:01:001:1989 </w:t>
      </w:r>
      <w:r>
        <w:rPr>
          <w:sz w:val="28"/>
          <w:lang w:val="uk-UA"/>
        </w:rPr>
        <w:t>для ведення товарного сільськогосподарського виробництва в  селі  Озерна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02:00Z</dcterms:created>
  <dc:creator>User</dc:creator>
  <dc:description/>
  <cp:keywords/>
  <dc:language>en-US</dc:language>
  <cp:lastModifiedBy>oz6</cp:lastModifiedBy>
  <cp:lastPrinted>2021-06-15T10:14:00Z</cp:lastPrinted>
  <dcterms:modified xsi:type="dcterms:W3CDTF">2021-06-15T07:14:00Z</dcterms:modified>
  <cp:revision>8</cp:revision>
  <dc:subject/>
  <dc:title>Озернянська сільська рада</dc:title>
</cp:coreProperties>
</file>