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затвердженні техн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Ситник Ігоря Васильовича про затвердження технічної документації із землеустрою щодо встановлення (відновлення) меж земельної ділянки   площею –  1,5000 га, кадастровий номер земельної ділянки – 6122681600:02:001:0248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Ситник Ігорю Васильовичу щодо  затвердження технічної документації із землеустрою щодо встановлення (відновлення) меж земельної ділянки   площею –  1,5000 га, кадастровий номер земельної ділянки – 6122681600:02:001:0248 для ведення  особистого селянського господарства на території Висиповецької сільської ради, у зв’язку з тим, що дана земельна ділянка не зареєстрована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6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1:00Z</dcterms:modified>
  <cp:revision>5</cp:revision>
  <dc:subject/>
  <dc:title>Озернянська  сільська  рада</dc:title>
</cp:coreProperties>
</file>