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борівського район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ьоме  склика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                                             </w:t>
      </w:r>
      <w:r>
        <w:rPr>
          <w:sz w:val="28"/>
          <w:szCs w:val="28"/>
        </w:rPr>
        <w:t>Одинадцята   сесі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Р І Ш Е Н Н Я  № 52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ід  8 лютого   2018 рок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 Про затвердження проекту землеустрою </w:t>
      </w:r>
    </w:p>
    <w:p>
      <w:pPr>
        <w:pStyle w:val="Normal"/>
        <w:rPr/>
      </w:pPr>
      <w:r>
        <w:rPr>
          <w:sz w:val="28"/>
          <w:szCs w:val="28"/>
        </w:rPr>
        <w:t>щодо відведення земельної ділянки у власніст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-------------------------------------------------------------------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Керуючись  ст. 12,19,20 , 33, 116,118, 121 Земельного Кодексу України , ст. 26  Закону  України «Про  місцеве  самоврядування», і  розглянувши  заяву та проект землеустрою щодо відведення земельної  ділянки у власність  гр. Радь Віталія Романовича площею –0,3032га для ведення особистого селянського господарства в  селі   Озерна ,Озернянська сільська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В И Р І Ш И Л А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твердити проект землеустрою щодо відведення земельної ділянки  у власність  гр. Радь Віталію Романовичу площею –0,3032 га -кадастровий номер земельної ділянки -6122686700:02:017:0015 для  ведення особистого селянського господарства ( рілля )  в селі Озер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ередати  у  власність гр. Радь  Віталію Романовичу земельну ділянку площею –0,3032 га  для ведення  особистого  селянського  господарства (рілля ) в селі Озерна , за рахунок  земель  не наданих у власність і  постійне  користування ( в межах населеного пункту)  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Зареєструвати  речове  право на дану земельну ділянку  у встановленому законодавством порядк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Громадянину Радь Віталію Романовичу виконувати обов’язки землекористувача  відповідно до вимог ст. 96 Земельного Кодексу України 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Внести  зміни в земельно-кадастрові  докумен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Контроль  за виконанням даного рішення покласти на сільського голову  і комісію з питань містобудування ,будівництва ,земельних  відносин та охорони навколишнього природного  середовищ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зернянський  сільський голова :                Б.Я.Наконечний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0:40:00Z</dcterms:created>
  <dc:creator>Сільська рада</dc:creator>
  <dc:description/>
  <cp:keywords/>
  <dc:language>en-US</dc:language>
  <cp:lastModifiedBy>ZEM</cp:lastModifiedBy>
  <cp:lastPrinted>2018-02-21T17:15:00Z</cp:lastPrinted>
  <dcterms:modified xsi:type="dcterms:W3CDTF">2018-02-21T15:35:00Z</dcterms:modified>
  <cp:revision>60</cp:revision>
  <dc:subject/>
  <dc:title>Озернянська сільська рада </dc:title>
</cp:coreProperties>
</file>