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ОЗЕРНЯНСЬКА  СІЛЬСЬКА 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БОРІВСЬКОГО 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РНОПІЛЬСЬКОЇ  ОБЛАСТІ </w:t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СЬМЕ 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ВАНАДЦЯТА 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  №793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ід  10  червня  2021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ведення земельної ділянки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-------------------------------------------------------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12,93, 124,125 Земельного Кодексу України та ст. 26 Закону України  «Про місцеве  самоврядування», розглянувши клопотання  начальника  земельного  відділу Слиш  С.М.   і проект  землеустрою  щодо відведення земельної ділянки  сільськогосподарського  призначення  комунальної  власності  площею – 2,3121 га  для  подальшого  продажу  права  оренди  на неї на  земельних  торгах (аукціоні ) площею – 2,3121 га  кадастровий  номер  земельної  ділянки -6122686700:01:001:1995  в селі Озерна (  за  межами  населеного  пункту ) ,  Озернянська сільськ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 проект землеустрою  щодо відведення земельної ділянки сільськогосподарського  призначення комунальної  власності для  подальшого  продажу  її права  оренди  на  неї   на земельних  торгах (аукціоні) площею – 2,3121 га для   ведення  товарного   сільськогосподарського  виробництва,  кадастровий  номер  земельної  ділянки -6122686700:01:001:1995 в селі Озерна ( за  межами  населеного  пункту)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родати  на  земельних  торгах (аукціоні )  право  оренди на  земельну  ділянку </w:t>
      </w:r>
      <w:r>
        <w:rPr>
          <w:rFonts w:cs="Times New Roman" w:ascii="Times New Roman" w:hAnsi="Times New Roman"/>
          <w:sz w:val="28"/>
          <w:szCs w:val="28"/>
        </w:rPr>
        <w:t>для   ведення  товарного   сільськогосподарського  виробництва</w:t>
      </w:r>
      <w:r>
        <w:rPr>
          <w:rFonts w:cs="Times New Roman" w:ascii="Times New Roman" w:hAnsi="Times New Roman"/>
          <w:sz w:val="28"/>
          <w:szCs w:val="24"/>
        </w:rPr>
        <w:t xml:space="preserve"> в  селі  Озерна (за межами населеного пункту)  площею – 2,3121  га, кадастровий  номер   земельної ділянки – </w:t>
      </w:r>
      <w:r>
        <w:rPr>
          <w:rFonts w:cs="Times New Roman" w:ascii="Times New Roman" w:hAnsi="Times New Roman"/>
          <w:sz w:val="28"/>
          <w:szCs w:val="28"/>
        </w:rPr>
        <w:t xml:space="preserve">6122686700:01:001:1995  </w:t>
      </w:r>
      <w:r>
        <w:rPr>
          <w:rFonts w:cs="Times New Roman" w:ascii="Times New Roman" w:hAnsi="Times New Roman"/>
          <w:sz w:val="28"/>
          <w:szCs w:val="24"/>
        </w:rPr>
        <w:t>терміном на 7 років.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твердити :</w:t>
      </w:r>
    </w:p>
    <w:p>
      <w:pPr>
        <w:pStyle w:val="Normal"/>
        <w:numPr>
          <w:ilvl w:val="1"/>
          <w:numId w:val="1"/>
        </w:numPr>
        <w:spacing w:lineRule="auto" w:line="276" w:before="0" w:after="200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тартовий   розмір орендної плати   земельної  ділянки  площею – 2,3121 га для ведення товарного сільськогосподарського виробництва в селі Озерна (за межами населеного пункту) становить - 1414,17 гривень  (тисяча чотириста чотирнадцять гривень, 17 копійок), що  становить  12%  від нормативно грошової  оцінки земельної ділянки. Нормативно-грошова  оцінка земельної  ділянки – 11784,71 гривень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</w:rPr>
        <w:t xml:space="preserve">Крок  аукціону   в розмірі -  0,5 %   від  стартового   розміру  річної  орендної плати  земельної  ділянки  в  сумі – </w:t>
      </w:r>
      <w:r>
        <w:rPr>
          <w:sz w:val="28"/>
          <w:lang w:val="uk-UA"/>
        </w:rPr>
        <w:t>7,07</w:t>
      </w:r>
      <w:r>
        <w:rPr>
          <w:sz w:val="28"/>
        </w:rPr>
        <w:t xml:space="preserve"> гривень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Затвердити  умови  договору  оренди земельної  ділянки   площею  - 2,3121 га, кадастровий  номер земельної ділянки – </w:t>
      </w:r>
      <w:r>
        <w:rPr>
          <w:sz w:val="28"/>
          <w:szCs w:val="28"/>
          <w:lang w:val="uk-UA"/>
        </w:rPr>
        <w:t xml:space="preserve">6122686700:01:001:1995 </w:t>
      </w:r>
      <w:r>
        <w:rPr>
          <w:sz w:val="28"/>
          <w:lang w:val="uk-UA"/>
        </w:rPr>
        <w:t>для ведення товарного сільськогосподарського виробництва в  селі  Озерна (за межами населеного пункту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онтроль за виконанням даного рішення покласти на  сільського    голову і комісію з питань містобудування, земельних  відносин, природокористування, планування території будівництва  архітектури, охорони  пам’яток  історичного  середовища та благоустрою.</w:t>
      </w:r>
    </w:p>
    <w:p>
      <w:pPr>
        <w:pStyle w:val="Normal"/>
        <w:ind w:left="6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ільський  голова :                                                            Ростислав   БІДУЛА</w:t>
        <w:br/>
      </w:r>
      <w:r>
        <w:rPr>
          <w:b/>
          <w:sz w:val="20"/>
          <w:szCs w:val="28"/>
          <w:lang w:val="uk-UA"/>
        </w:rPr>
        <w:t>Степанія СЛИШ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8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17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5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34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072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5:27:00Z</dcterms:created>
  <dc:creator>User</dc:creator>
  <dc:description/>
  <cp:keywords/>
  <dc:language>en-US</dc:language>
  <cp:lastModifiedBy>oz6</cp:lastModifiedBy>
  <cp:lastPrinted>2021-06-18T12:04:00Z</cp:lastPrinted>
  <dcterms:modified xsi:type="dcterms:W3CDTF">2021-06-18T09:04:00Z</dcterms:modified>
  <cp:revision>65</cp:revision>
  <dc:subject/>
  <dc:title>Озернянська сільська рада</dc:title>
</cp:coreProperties>
</file>