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24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Новак Ганни Степан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57 га для ведення особистого селянського господарства ділянка №1 – 0,17 га, ділянка №2 – 0,30 га в селі Осташівці, ділянка №3 – 0,10 га на території Осташівської сільської ради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Новак Ганні Степа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57 га для ведення особистого селянського господарства ділянка №1 – 0,17 га, ділянка №2 – 0,30 га в селі Осташівці, ділянка №3 – 0,10 га на території Осташівської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 Рекомендувати  гр. Новак Ганні Степ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24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1-02T13:25:00Z</dcterms:modified>
  <cp:revision>3</cp:revision>
  <dc:subject/>
  <dc:title>ОЗЕРНЯНСЬКА СІЛЬСЬКА РАДА</dc:title>
</cp:coreProperties>
</file>